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540" w:leader="none"/>
        </w:tabs>
        <w:ind w:left="-540" w:hanging="0"/>
        <w:jc w:val="center"/>
        <w:rPr>
          <w:sz w:val="28"/>
          <w:szCs w:val="28"/>
        </w:rPr>
      </w:pPr>
      <w:r>
        <w:rPr>
          <w:sz w:val="28"/>
          <w:szCs w:val="28"/>
        </w:rPr>
        <w:t xml:space="preserve">Муниципальное бюджетное общеобразовательное учреждение </w:t>
      </w:r>
    </w:p>
    <w:p>
      <w:pPr>
        <w:pStyle w:val="Normal"/>
        <w:tabs>
          <w:tab w:val="clear" w:pos="708"/>
          <w:tab w:val="center" w:pos="-540" w:leader="none"/>
        </w:tabs>
        <w:ind w:left="-540" w:hanging="0"/>
        <w:jc w:val="center"/>
        <w:rPr>
          <w:sz w:val="28"/>
          <w:szCs w:val="28"/>
        </w:rPr>
      </w:pPr>
      <w:r>
        <w:rPr>
          <w:rFonts w:cs="Calibri"/>
          <w:sz w:val="28"/>
          <w:szCs w:val="28"/>
        </w:rPr>
        <w:t xml:space="preserve"> </w:t>
      </w:r>
      <w:r>
        <w:rPr>
          <w:sz w:val="28"/>
          <w:szCs w:val="28"/>
        </w:rPr>
        <w:t>«Отрадненская  средняя общеобразовательная школа №2»</w:t>
      </w:r>
    </w:p>
    <w:p>
      <w:pPr>
        <w:pStyle w:val="Normal"/>
        <w:rPr>
          <w:sz w:val="24"/>
          <w:szCs w:val="24"/>
        </w:rPr>
      </w:pPr>
      <w:r>
        <w:rPr>
          <w:rFonts w:cs="Calibri"/>
        </w:rPr>
        <w:t xml:space="preserve">   </w:t>
      </w:r>
      <w:r>
        <w:rPr>
          <w:sz w:val="28"/>
          <w:szCs w:val="28"/>
        </w:rPr>
        <w:t>ПРИНЯТО                                                                   УТВЕРЖДАЮ</w:t>
      </w:r>
    </w:p>
    <w:p>
      <w:pPr>
        <w:pStyle w:val="Heading1"/>
        <w:spacing w:lineRule="auto" w:line="240"/>
        <w:rPr>
          <w:szCs w:val="28"/>
        </w:rPr>
      </w:pPr>
      <w:r>
        <w:rPr>
          <w:szCs w:val="28"/>
        </w:rPr>
        <w:t xml:space="preserve">Школьным методическим                            </w:t>
        <w:tab/>
        <w:t xml:space="preserve">  Директор школы</w:t>
      </w:r>
    </w:p>
    <w:p>
      <w:pPr>
        <w:pStyle w:val="Heading1"/>
        <w:spacing w:lineRule="auto" w:line="240"/>
        <w:rPr>
          <w:szCs w:val="28"/>
        </w:rPr>
      </w:pPr>
      <w:r>
        <w:rPr>
          <w:szCs w:val="28"/>
        </w:rPr>
        <w:t xml:space="preserve">объединением  педагогов                            </w:t>
        <w:tab/>
        <w:t xml:space="preserve">  ______________  И.В.Носова</w:t>
      </w:r>
    </w:p>
    <w:p>
      <w:pPr>
        <w:pStyle w:val="Heading1"/>
        <w:spacing w:lineRule="auto" w:line="240"/>
        <w:rPr>
          <w:szCs w:val="28"/>
        </w:rPr>
      </w:pPr>
      <w:r>
        <w:rPr>
          <w:szCs w:val="28"/>
        </w:rPr>
        <w:t xml:space="preserve">протокол  №  __ от «____» _____ 2012 г.    </w:t>
        <w:tab/>
        <w:t xml:space="preserve"> Приказ от «____» _____ 2012 г.</w:t>
      </w:r>
    </w:p>
    <w:p>
      <w:pPr>
        <w:pStyle w:val="Normal"/>
        <w:rPr>
          <w:sz w:val="28"/>
          <w:szCs w:val="28"/>
        </w:rPr>
      </w:pPr>
      <w:r>
        <w:rPr>
          <w:sz w:val="28"/>
          <w:szCs w:val="28"/>
        </w:rPr>
        <w:t>и</w:t>
      </w:r>
    </w:p>
    <w:p>
      <w:pPr>
        <w:pStyle w:val="Normal"/>
        <w:rPr>
          <w:sz w:val="28"/>
          <w:szCs w:val="28"/>
        </w:rPr>
      </w:pPr>
      <w:r>
        <w:rPr>
          <w:sz w:val="28"/>
          <w:szCs w:val="28"/>
        </w:rPr>
        <w:t>Педагогическим советом школы</w:t>
      </w:r>
    </w:p>
    <w:p>
      <w:pPr>
        <w:pStyle w:val="Normal"/>
        <w:rPr>
          <w:sz w:val="28"/>
          <w:szCs w:val="28"/>
        </w:rPr>
      </w:pPr>
      <w:r>
        <w:rPr>
          <w:sz w:val="28"/>
          <w:szCs w:val="28"/>
        </w:rPr>
        <w:t>Протокол от «____» ____ 2012 г. № ____</w:t>
      </w:r>
    </w:p>
    <w:p>
      <w:pPr>
        <w:pStyle w:val="Heading1"/>
        <w:spacing w:lineRule="auto" w:line="240"/>
        <w:rPr/>
      </w:pPr>
      <w:r>
        <w:rPr/>
        <w:t xml:space="preserve">                                   </w:t>
      </w:r>
      <w:r>
        <w:rPr>
          <w:szCs w:val="28"/>
        </w:rPr>
        <w:tab/>
        <w:tab/>
        <w:tab/>
        <w:t xml:space="preserve">  </w:t>
      </w:r>
    </w:p>
    <w:p>
      <w:pPr>
        <w:pStyle w:val="Normal"/>
        <w:jc w:val="right"/>
        <w:rPr/>
      </w:pPr>
      <w:r>
        <w:rPr/>
      </w:r>
    </w:p>
    <w:p>
      <w:pPr>
        <w:pStyle w:val="Normal"/>
        <w:rPr/>
      </w:pPr>
      <w:r>
        <w:rPr/>
      </w:r>
    </w:p>
    <w:p>
      <w:pPr>
        <w:pStyle w:val="Heading2"/>
        <w:spacing w:lineRule="auto" w:line="240"/>
        <w:rPr>
          <w:i/>
          <w:i/>
          <w:sz w:val="36"/>
        </w:rPr>
      </w:pPr>
      <w:r>
        <w:rPr>
          <w:i/>
          <w:sz w:val="36"/>
        </w:rPr>
        <w:t>Рабочая программа</w:t>
      </w:r>
    </w:p>
    <w:p>
      <w:pPr>
        <w:pStyle w:val="Normal"/>
        <w:jc w:val="center"/>
        <w:rPr>
          <w:b/>
          <w:b/>
          <w:i/>
          <w:i/>
          <w:sz w:val="36"/>
        </w:rPr>
      </w:pPr>
      <w:r>
        <w:rPr>
          <w:b/>
          <w:i/>
          <w:sz w:val="36"/>
        </w:rPr>
        <w:t>по музыке</w:t>
      </w:r>
    </w:p>
    <w:p>
      <w:pPr>
        <w:pStyle w:val="Normal"/>
        <w:jc w:val="center"/>
        <w:rPr>
          <w:b/>
          <w:b/>
          <w:i/>
          <w:i/>
          <w:sz w:val="36"/>
        </w:rPr>
      </w:pPr>
      <w:r>
        <w:rPr>
          <w:b/>
          <w:i/>
          <w:sz w:val="36"/>
        </w:rPr>
        <w:t>для 1  класса</w:t>
      </w:r>
    </w:p>
    <w:p>
      <w:pPr>
        <w:pStyle w:val="Normal"/>
        <w:jc w:val="center"/>
        <w:rPr>
          <w:b/>
          <w:b/>
          <w:i/>
          <w:i/>
          <w:sz w:val="36"/>
        </w:rPr>
      </w:pPr>
      <w:r>
        <w:rPr>
          <w:b/>
          <w:i/>
          <w:sz w:val="36"/>
        </w:rPr>
      </w:r>
    </w:p>
    <w:p>
      <w:pPr>
        <w:pStyle w:val="Normal"/>
        <w:jc w:val="center"/>
        <w:rPr>
          <w:b/>
          <w:b/>
          <w:i/>
          <w:i/>
          <w:sz w:val="36"/>
        </w:rPr>
      </w:pPr>
      <w:r>
        <w:rPr>
          <w:b/>
          <w:i/>
          <w:sz w:val="36"/>
        </w:rPr>
        <w:t>на 2012 – 2013 учебный год</w:t>
      </w:r>
    </w:p>
    <w:p>
      <w:pPr>
        <w:pStyle w:val="Normal"/>
        <w:rPr/>
      </w:pPr>
      <w:r>
        <w:rPr/>
        <w:tab/>
        <w:tab/>
        <w:tab/>
        <w:tab/>
        <w:tab/>
        <w:tab/>
        <w:tab/>
      </w:r>
      <w:r>
        <w:rPr>
          <w:sz w:val="28"/>
          <w:szCs w:val="28"/>
          <w:u w:val="single"/>
        </w:rPr>
        <w:t>Составитель:</w:t>
      </w:r>
    </w:p>
    <w:p>
      <w:pPr>
        <w:pStyle w:val="Normal"/>
        <w:rPr>
          <w:sz w:val="28"/>
          <w:szCs w:val="28"/>
        </w:rPr>
      </w:pPr>
      <w:r>
        <w:rPr>
          <w:sz w:val="28"/>
          <w:szCs w:val="28"/>
        </w:rPr>
        <w:tab/>
        <w:tab/>
        <w:tab/>
        <w:tab/>
        <w:tab/>
        <w:tab/>
        <w:tab/>
        <w:t>Гришанова Ирина Борисовна</w:t>
      </w:r>
    </w:p>
    <w:p>
      <w:pPr>
        <w:pStyle w:val="Normal"/>
        <w:rPr>
          <w:sz w:val="28"/>
          <w:szCs w:val="28"/>
        </w:rPr>
      </w:pPr>
      <w:r>
        <w:rPr>
          <w:rFonts w:cs="Calibri"/>
          <w:sz w:val="28"/>
          <w:szCs w:val="28"/>
        </w:rPr>
        <w:t xml:space="preserve">                                                                              </w:t>
      </w:r>
      <w:r>
        <w:rPr>
          <w:sz w:val="28"/>
          <w:szCs w:val="28"/>
        </w:rPr>
        <w:t>учитель музыки</w:t>
      </w:r>
    </w:p>
    <w:p>
      <w:pPr>
        <w:pStyle w:val="Normal"/>
        <w:rPr>
          <w:sz w:val="28"/>
          <w:szCs w:val="28"/>
        </w:rPr>
      </w:pPr>
      <w:r>
        <w:rPr>
          <w:sz w:val="28"/>
          <w:szCs w:val="28"/>
        </w:rPr>
        <w:tab/>
        <w:tab/>
        <w:tab/>
        <w:tab/>
        <w:tab/>
        <w:tab/>
        <w:tab/>
      </w:r>
    </w:p>
    <w:p>
      <w:pPr>
        <w:pStyle w:val="Normal"/>
        <w:ind w:left="4953" w:hanging="0"/>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2012 г.</w:t>
      </w:r>
    </w:p>
    <w:p>
      <w:pPr>
        <w:pStyle w:val="Normal"/>
        <w:jc w:val="center"/>
        <w:rPr>
          <w:b/>
          <w:b/>
          <w:i/>
          <w:i/>
          <w:sz w:val="24"/>
          <w:szCs w:val="24"/>
        </w:rPr>
      </w:pPr>
      <w:r>
        <w:rPr>
          <w:b/>
          <w:i/>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t>Т. И. Бакланова Программа курса "Музыка", 1 класс</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грамма курса "Музыка", 1 класс </w:t>
              <w:br/>
              <w:t>Пояснительная записка</w:t>
            </w:r>
            <w:r>
              <w:rPr>
                <w:rFonts w:eastAsia="Times New Roman" w:cs="Times New Roman" w:ascii="Times New Roman" w:hAnsi="Times New Roman"/>
                <w:sz w:val="24"/>
                <w:szCs w:val="24"/>
                <w:lang w:eastAsia="ru-RU"/>
              </w:rPr>
              <w:t xml:space="preserve"> </w:t>
              <w:br/>
              <w:t xml:space="preserve">Программа предназначена для общеобразовательных школ. Она разработана на основе современных научно-педагогических идей и предполагает использование как традиционных, так и новых педагогических технологий. </w:t>
              <w:br/>
            </w:r>
            <w:r>
              <w:rPr>
                <w:rFonts w:eastAsia="Times New Roman" w:cs="Times New Roman" w:ascii="Times New Roman" w:hAnsi="Times New Roman"/>
                <w:b/>
                <w:bCs/>
                <w:i/>
                <w:iCs/>
                <w:sz w:val="24"/>
                <w:szCs w:val="24"/>
                <w:lang w:eastAsia="ru-RU"/>
              </w:rPr>
              <w:t>Актуальность программы</w:t>
            </w:r>
            <w:r>
              <w:rPr>
                <w:rFonts w:eastAsia="Times New Roman" w:cs="Times New Roman" w:ascii="Times New Roman" w:hAnsi="Times New Roman"/>
                <w:sz w:val="24"/>
                <w:szCs w:val="24"/>
                <w:lang w:eastAsia="ru-RU"/>
              </w:rPr>
              <w:t xml:space="preserve"> обусловлена прежде всего тем, что она соответствует новому Государственному стандарту начального общего образования по искусству (см. журн. "Вестник образования России". - 2004. - № 12). В программе сделан особый акцент на задачи, выделенные в данном документе в разделах "Формирование духовной культуры личности" и "Опыт музыкально-творческой деятельности". В программе уделено внимание реализации таких требований данного стандарта, как знакомство детей с музыкальным фольклором народов России и классической музыкой, а также выявление народно-песенных истоков русской профессиональной музыки. </w:t>
              <w:br/>
              <w:t> Еще одно важное требование стандарта, знакомство детей сцентрами отечественной музыкальной культуры, реализуется в данной программе с помощью материалов, представленных в Музее музыкальной культуры им. М. И.Глинки в Москве. </w:t>
              <w:br/>
              <w:t xml:space="preserve">В соответствии с новым стандартом в нашу программу включены: драматизация музыкальных произведений, пластические движения под музыку, первоначальное знакомство детей с современными информационно-коммуникативными технологиями, используемыми в музыке, другие современные аспекты музыкального образования. </w:t>
              <w:br/>
              <w:t xml:space="preserve">Кроме того, актуальность предлагаемой программы объясняется тем, что она направлена на реализацию государственной "Концепции художественного образования в РФ" (2001 г.), утвержденной Министерством образования РФ и Министерством культуры РФ. Автор программы принимала участие в разработке этой концепции. </w:t>
              <w:br/>
              <w:t xml:space="preserve">Особое внимание в этом важном документе уделено повышению роли художественного, в том числе музыкального образования, в формировании духовно-нравственной культуры личности, в воспитании учащихся на основе лучших культурно-исторических и национально-культурных традиций России, а также широкому использованию средств искусства в патриотическом воспитании школьников, в формировании у них культуры межнациональных отношений. В концепции выдвинуты задачи приобщения учащихся к мировому культурному наследию, к шедеврам народного творчества, классического и современного искусства. Специальный акцент сделан на арт-терапевтических и коррекционных функциях художественного образования, а также дифференцированном подходе к различным группам учащихся, в том числе - к одаренным детям. </w:t>
              <w:br/>
              <w:t xml:space="preserve">Программа для первого класса разработана с опорой на </w:t>
            </w:r>
            <w:r>
              <w:rPr>
                <w:rFonts w:eastAsia="Times New Roman" w:cs="Times New Roman" w:ascii="Times New Roman" w:hAnsi="Times New Roman"/>
                <w:b/>
                <w:bCs/>
                <w:sz w:val="24"/>
                <w:szCs w:val="24"/>
                <w:lang w:eastAsia="ru-RU"/>
              </w:rPr>
              <w:t>главную цель</w:t>
            </w:r>
            <w:r>
              <w:rPr>
                <w:rFonts w:eastAsia="Times New Roman" w:cs="Times New Roman" w:ascii="Times New Roman" w:hAnsi="Times New Roman"/>
                <w:sz w:val="24"/>
                <w:szCs w:val="24"/>
                <w:lang w:eastAsia="ru-RU"/>
              </w:rPr>
              <w:t xml:space="preserve"> преподавания музыки в школе - формирование и развитие музыкальной культуры учащихся как одной из составных частей общей культуры личности. </w:t>
              <w:br/>
            </w:r>
            <w:r>
              <w:rPr>
                <w:rFonts w:eastAsia="Times New Roman" w:cs="Times New Roman" w:ascii="Times New Roman" w:hAnsi="Times New Roman"/>
                <w:b/>
                <w:bCs/>
                <w:sz w:val="24"/>
                <w:szCs w:val="24"/>
                <w:lang w:eastAsia="ru-RU"/>
              </w:rPr>
              <w:t>Основными компонентами музыкальной культуры личности являются:</w:t>
            </w:r>
            <w:r>
              <w:rPr>
                <w:rFonts w:eastAsia="Times New Roman" w:cs="Times New Roman" w:ascii="Times New Roman" w:hAnsi="Times New Roman"/>
                <w:sz w:val="24"/>
                <w:szCs w:val="24"/>
                <w:lang w:eastAsia="ru-RU"/>
              </w:rPr>
              <w:t xml:space="preserve"> </w:t>
              <w:br/>
              <w:t xml:space="preserve">- музыкально-информационная культура, </w:t>
              <w:br/>
              <w:t xml:space="preserve">- культура музыкального восприятия, </w:t>
              <w:br/>
              <w:t xml:space="preserve">- музыкально-исполнительская культура, </w:t>
              <w:br/>
              <w:t xml:space="preserve">- музыкально-релаксационная культура. </w:t>
              <w:br/>
              <w:t xml:space="preserve">Содержание и уровень развития каждого из этих компонентов неразрывно связаны с характеристиками музыкальной направленности личности (музыкальными потребностями, интересами, вкусами, ценностными ориентациями, мотивацией музыкальной деятельности). </w:t>
              <w:br/>
              <w:t xml:space="preserve">Важнейшим фактором формирования и развития музыкальной и общей культуры личности учащегося в процессе музыкального образования является выявление и развитие ее способностей. </w:t>
              <w:br/>
              <w:t xml:space="preserve">Музыкальное образование обладает большим потенциалом для развития музыкальных, творческих и духовных способностей учащихся. </w:t>
              <w:br/>
              <w:t xml:space="preserve">К музыкальным способностям относят, как известно, музыкальный слух, музыкальную память, чувство ритма, певческие данные и др. </w:t>
              <w:br/>
              <w:t xml:space="preserve">Более широким, чем музыкальные способности, качеством личности являются творческие способности. Они могут эффективно развиваться и в процессе музыкального образования. В учебнике, созданном на основе данной программы, предлагаются творческие задания и вопросы, позволяющие формировать воображение, творческое мышление, потребность в самовыражении и самореализации, а также самостоятельной поисковой и авторской музыкальной деятельности. </w:t>
              <w:br/>
              <w:t xml:space="preserve">Ядро культуры личности составляют духовно-нравственные ценности и идеалы, в которых проявляются духовные способности личности (ШадриковВ. Д. Духовные способности. - М., 1998). Данные способности определяют отношение человека к себе, другим людям, Родине, народу, природе, культурному наследию, различным видам деятельности (труду, учебе, художественному творчеству и т. д.). Эти способности дают духовный импульс творчеству, наполняют процесс и результаты творческой деятельности высшими духовно-нравственными смыслами, одухотворяют восприятие и исполнение музыкальных произведений. </w:t>
              <w:br/>
              <w:t xml:space="preserve">Таким образом, музыкальное образование в начальной школе должно способствовать повышению культуры личности учащегося на основе выявления и развития ее музыкальных, творческих и духовных способностей. </w:t>
              <w:br/>
            </w:r>
            <w:r>
              <w:rPr>
                <w:rFonts w:eastAsia="Times New Roman" w:cs="Times New Roman" w:ascii="Times New Roman" w:hAnsi="Times New Roman"/>
                <w:b/>
                <w:bCs/>
                <w:sz w:val="24"/>
                <w:szCs w:val="24"/>
                <w:lang w:eastAsia="ru-RU"/>
              </w:rPr>
              <w:t>На это направлена целостная система задач музыкального образования в начальной школе:</w:t>
            </w:r>
            <w:r>
              <w:rPr>
                <w:rFonts w:eastAsia="Times New Roman" w:cs="Times New Roman" w:ascii="Times New Roman" w:hAnsi="Times New Roman"/>
                <w:sz w:val="24"/>
                <w:szCs w:val="24"/>
                <w:lang w:eastAsia="ru-RU"/>
              </w:rPr>
              <w:t xml:space="preserve"> </w:t>
              <w:br/>
              <w:t xml:space="preserve">- формирование музыкально-информационной культуры личности: воспитание музыкально-познавательных потребностей и интересов, приобретение основ музыкально-теоретических и музыкально-исторических знаний, а также первоначальных навыков поиска и анализа информации о музыкальном искусстве с помощью различных источников и каналов информации (книг, видеофильмов, музыкальных музеев и т. д.); </w:t>
              <w:br/>
              <w:t xml:space="preserve">- формирование культуры музыкального восприятия у младших школьников: приобретение опыта музыкально-слушательской деятельности и новых музыкальных впечатлений, формирование потребности в восприятии музыки, воспитание адекватных эмоциональных реакций на музыку, развитие интереса к слушанию народной музыки и шедевров музыкальной классики, воспитание музыкального вкуса, освоение первоначальных навыков анализа и оценки прослушанных музыкальных произведений, их художественно-образного содержания, выразительных средств и др.; </w:t>
              <w:br/>
              <w:t xml:space="preserve">- формирование и развитие музыкально-исполнительской культуры учащихся: приобретение опыта хорового, ансамблевого и сольного пения, а также элементарного музицирования, выявление и развитие музыкальных способностей учащихся, потребности в различных видах музыкально-исполнительской деятельности, элементарных певческих умений и навыков, навыков элементарного музицирования и импровизации на детских и простейших народных музыкальных инструментах; </w:t>
              <w:br/>
              <w:t xml:space="preserve">- формирование музыкально-релаксационной культуры: освоение детьми элементарных приемов снятия психического и мышечного напряжения в процессе выполнения разнообразных музыкально-терапевтических упражнений (развитие певческого дыхания с использованием методов дыхательной терапии, развитие певческих навыков звукоизвлечения и звуковедения с использованием методов звукотерапии, развитие музыкального восприятия и творческого воображения с использованием возможностей музыкальной терапии); </w:t>
              <w:br/>
              <w:t xml:space="preserve">- формирование и развитие творческих способностей учащихся, а именно потребности в самостоятельной музыкально-творческой деятельности, первоначальных навыков музыкальной композиции; </w:t>
              <w:br/>
              <w:t xml:space="preserve">- формирование и развитие духовных способностей личности средствами музыкального искусства, а именно системы духовно-нравственных ценностей и идеалов, а также потребности в самопознании, самооценке, самообразовании, саморазвитии и самореализации. </w:t>
              <w:br/>
              <w:t xml:space="preserve">В первом классе данные задачи конкретизированы следующим образом: </w:t>
              <w:br/>
              <w:t xml:space="preserve">- формирование музыкально-информационной культуры, т. е. основ музыкальных знаний о звуковой природе музыкального искусства; общих представлений о том, что такое музыкальный звук, звукоряд, ритм, мелодия, мелодический и ритмический рисунки, темп, тембр, регистр, музыкальная интонация, изобразительность и выразительность музыки, песня, танец, марш, опера и балет, народная, классическая и современная музыка; представлений о взаимосвязях музыки и других видов искусства (изобразительное искусство, хореография, театр, кино) и о роли музыки в жизни человека; </w:t>
              <w:br/>
              <w:t xml:space="preserve">- формирование культуры музыкального восприятия, т. е. умений и навыков вслушиваться в музыку, различать на слух музыкальные и немузыкальные звуки, а также звучание народных музыкальных инструментов (свистулек, свирели, бубна и т. п.) и фортепьяно; определять на слух музыкально-выразительные средства, использованные композитором (темп, тембр, регистр и т. д.); различать песню, танец и марш; определять настроение музыки, эмоционально реагировать на музыкальные произведения; узнавать на слух вошедшие в программу народные песни и произведения композиторов-классиков; </w:t>
              <w:br/>
              <w:t xml:space="preserve">- формирование музыкально-исполнительской культуры, т. е. первоначальных певческих умений и навыков (певческой установки, дыхания, естественного и мягкого звука, дикции; интонационно чистого и ритмически точного исполнения попевок и детских песенок в пределах интервала квинта, чистого интонирования ступеней мажорного лада, а именно цепочек: 1-2-3, 3-2-1, 1-3-5, 5-3-1); первоначальных умений и навыков вокальной, музыкально-инструментальной, музыкально-речевой, музыкально-игровой, музыкально-двигательной и музыкально-изобразительной импровизаций; умений и навыков выразительного исполнения детского фольклора (потешек, пестушек, прибауток, закличек, игровых и колыбельных песен), а также вошедших в программу песен композиторов-классиков и современных авторов для детей; </w:t>
              <w:br/>
              <w:t xml:space="preserve">- формирование музыкально-релаксационной культуры, т. е. умений и навыков использования музыки для саморегуляции эмоциональных состояний с помощью арт-терапевтических упражнений, музыкальных инсценировок русских народных сказок и т. д. </w:t>
              <w:br/>
              <w:t xml:space="preserve">Программа разработана на основе междисциплинарного и личностно ориентированного подходов к общему музыкальному образованию в нескольких широких контекстах. </w:t>
              <w:br/>
            </w:r>
            <w:r>
              <w:rPr>
                <w:rFonts w:eastAsia="Times New Roman" w:cs="Times New Roman" w:ascii="Times New Roman" w:hAnsi="Times New Roman"/>
                <w:b/>
                <w:bCs/>
                <w:sz w:val="24"/>
                <w:szCs w:val="24"/>
                <w:lang w:eastAsia="ru-RU"/>
              </w:rPr>
              <w:t>Аксиологический (ценностный) контекст программы</w:t>
            </w:r>
            <w:r>
              <w:rPr>
                <w:rFonts w:eastAsia="Times New Roman" w:cs="Times New Roman" w:ascii="Times New Roman" w:hAnsi="Times New Roman"/>
                <w:sz w:val="24"/>
                <w:szCs w:val="24"/>
                <w:lang w:eastAsia="ru-RU"/>
              </w:rPr>
              <w:t xml:space="preserve"> является фактором преодоления в процессе музыкального образования конфликтов духовно-нравственного и художественно-эстетического становления личности ребенка в противоречивой, часто агрессивной по отношению к его психике, современной культурно-информационной среде. Данный контекст программы призван способствовать вытеснению из сознания ребенка антигуманных, безнравственных и антихудожественных образов и идеалов, которые не свойственны культурно-исторической психологии российского сознания, и замещению их лучшими образами и идеалами отечественной культуры. </w:t>
              <w:br/>
            </w:r>
            <w:r>
              <w:rPr>
                <w:rFonts w:eastAsia="Times New Roman" w:cs="Times New Roman" w:ascii="Times New Roman" w:hAnsi="Times New Roman"/>
                <w:b/>
                <w:bCs/>
                <w:sz w:val="24"/>
                <w:szCs w:val="24"/>
                <w:lang w:eastAsia="ru-RU"/>
              </w:rPr>
              <w:t xml:space="preserve">Содержание программы </w:t>
            </w:r>
            <w:r>
              <w:rPr>
                <w:rFonts w:eastAsia="Times New Roman" w:cs="Times New Roman" w:ascii="Times New Roman" w:hAnsi="Times New Roman"/>
                <w:sz w:val="24"/>
                <w:szCs w:val="24"/>
                <w:lang w:eastAsia="ru-RU"/>
              </w:rPr>
              <w:t xml:space="preserve">основано на целенаправленно отобранных музыкальных образах природы, сказочных персонажей, человека, народа, Родины. Художественно-образное содержание музыкальных произведений, рекомендуемых для исполнения и прослушивания, отражает такие духовно-нравственные ценности, как любовь к России, людям, природе, к прекрасному в искусстве и жизни. В этих музыкальных произведениях воплощены также традиционные для отечественной культуры образы-идеалы человека и такие качества реальных и сказочных героев, как доброта, красота, смелость, находчивость, сообразительность, способность к состраданию, любовь к детям, трудолюбие, справедливость и т. д. </w:t>
              <w:br/>
            </w:r>
            <w:r>
              <w:rPr>
                <w:rFonts w:eastAsia="Times New Roman" w:cs="Times New Roman" w:ascii="Times New Roman" w:hAnsi="Times New Roman"/>
                <w:b/>
                <w:bCs/>
                <w:sz w:val="24"/>
                <w:szCs w:val="24"/>
                <w:lang w:eastAsia="ru-RU"/>
              </w:rPr>
              <w:t>Психологический контекст</w:t>
            </w:r>
            <w:r>
              <w:rPr>
                <w:rFonts w:eastAsia="Times New Roman" w:cs="Times New Roman" w:ascii="Times New Roman" w:hAnsi="Times New Roman"/>
                <w:sz w:val="24"/>
                <w:szCs w:val="24"/>
                <w:lang w:eastAsia="ru-RU"/>
              </w:rPr>
              <w:t xml:space="preserve"> программы позволяет осуществлять психологическую диагностику личности ребенка в условиях музыкально-образовательного процесса, выявлять и корректировать его эмоциональные реакции на музыку, определять психолого-педагогическую эффективность уроков музыки. </w:t>
              <w:br/>
            </w:r>
            <w:r>
              <w:rPr>
                <w:rFonts w:eastAsia="Times New Roman" w:cs="Times New Roman" w:ascii="Times New Roman" w:hAnsi="Times New Roman"/>
                <w:b/>
                <w:bCs/>
                <w:sz w:val="24"/>
                <w:szCs w:val="24"/>
                <w:lang w:eastAsia="ru-RU"/>
              </w:rPr>
              <w:t>Семантический контекст</w:t>
            </w:r>
            <w:r>
              <w:rPr>
                <w:rFonts w:eastAsia="Times New Roman" w:cs="Times New Roman" w:ascii="Times New Roman" w:hAnsi="Times New Roman"/>
                <w:sz w:val="24"/>
                <w:szCs w:val="24"/>
                <w:lang w:eastAsia="ru-RU"/>
              </w:rPr>
              <w:t xml:space="preserve"> программы, заключающийся в акцентировании внимания на значениях и смыслах музыкальных текстов, обеспечивает существенное обновление и систематизацию традиционного семантического пространства уроков музыки. В данном пространстве выделены приоритетные значения, смыслы и образы музыкального искусства, обладающие высоким социализирующим и психолого-педагогическим потенциалом. Семантическими "узлами" целостного музыкально-развивающего пространства в нашей программе становятся: </w:t>
              <w:br/>
              <w:t xml:space="preserve">- музыкальные образы природы, семьи, детей и детства, родного дома, Родины; </w:t>
              <w:br/>
              <w:t xml:space="preserve">музыкальные образы сказочных героев, обладающих теми или иными добродетелями; </w:t>
              <w:br/>
              <w:t xml:space="preserve">музыкальные темы и образы, отражающие наиболее важные для воспитания, обучения, развития и оздоровления современных школьников способы взаимодействия человека с природой, другими людьми и искусством. </w:t>
              <w:br/>
              <w:t xml:space="preserve">В основу моделирования семантического пространства музыкального воспитания, обучения и развития младших школьников нами была положена система ключевых понятий, позволяющая средствами музыкального искусства формировать у детей образную картину окружающего мира в его многообразных измерениях и проявлениях. </w:t>
              <w:br/>
              <w:t xml:space="preserve">В эту систему мы включили следующие понятия: музыкальное пространство и пространство в музыке; музыкальное время и время в музыке; музыкальное движение и движение в музыке; музыкальные предметы и предметный мир в музыке. </w:t>
              <w:br/>
            </w:r>
            <w:r>
              <w:rPr>
                <w:rFonts w:eastAsia="Times New Roman" w:cs="Times New Roman" w:ascii="Times New Roman" w:hAnsi="Times New Roman"/>
                <w:b/>
                <w:bCs/>
                <w:sz w:val="24"/>
                <w:szCs w:val="24"/>
                <w:lang w:eastAsia="ru-RU"/>
              </w:rPr>
              <w:t xml:space="preserve">Исторический контекст </w:t>
            </w:r>
            <w:r>
              <w:rPr>
                <w:rFonts w:eastAsia="Times New Roman" w:cs="Times New Roman" w:ascii="Times New Roman" w:hAnsi="Times New Roman"/>
                <w:sz w:val="24"/>
                <w:szCs w:val="24"/>
                <w:lang w:eastAsia="ru-RU"/>
              </w:rPr>
              <w:t xml:space="preserve">разработки программного содержания позволяет показать взаимосвязь историко-культурных традиций и современности, а также диалог музыкальных культур различных эпох, цивилизаций, народов и стран. Средствами музыкального искусства у детей формируются как интерес к музыкальным традициям и современной музыкальной жизни разных народов России и других стран, так и представления о музыке старинной и современной, классической и народной. </w:t>
              <w:br/>
            </w:r>
            <w:r>
              <w:rPr>
                <w:rFonts w:eastAsia="Times New Roman" w:cs="Times New Roman" w:ascii="Times New Roman" w:hAnsi="Times New Roman"/>
                <w:b/>
                <w:bCs/>
                <w:sz w:val="24"/>
                <w:szCs w:val="24"/>
                <w:lang w:eastAsia="ru-RU"/>
              </w:rPr>
              <w:t>Культурологический и этнокультурный контексты</w:t>
            </w:r>
            <w:r>
              <w:rPr>
                <w:rFonts w:eastAsia="Times New Roman" w:cs="Times New Roman" w:ascii="Times New Roman" w:hAnsi="Times New Roman"/>
                <w:sz w:val="24"/>
                <w:szCs w:val="24"/>
                <w:lang w:eastAsia="ru-RU"/>
              </w:rPr>
              <w:t xml:space="preserve"> программы обеспечивают формирование у детей первоначальных представлений о формах бытования тех или иных музыкальных произведений и музыкальных инструментов в различных социокультурных и этнокультурных средах. Для этого предусмотрено "вживание" детей в конкретные музыкально-бытовые ситуации (музыка в нашем доме, на улицах города, в храме, на балу, народном празднике, в театре, кино, цирке и т. д.). </w:t>
              <w:br/>
            </w:r>
            <w:r>
              <w:rPr>
                <w:rFonts w:eastAsia="Times New Roman" w:cs="Times New Roman" w:ascii="Times New Roman" w:hAnsi="Times New Roman"/>
                <w:b/>
                <w:bCs/>
                <w:sz w:val="24"/>
                <w:szCs w:val="24"/>
                <w:lang w:eastAsia="ru-RU"/>
              </w:rPr>
              <w:t>Информациологический контекст</w:t>
            </w:r>
            <w:r>
              <w:rPr>
                <w:rFonts w:eastAsia="Times New Roman" w:cs="Times New Roman" w:ascii="Times New Roman" w:hAnsi="Times New Roman"/>
                <w:sz w:val="24"/>
                <w:szCs w:val="24"/>
                <w:lang w:eastAsia="ru-RU"/>
              </w:rPr>
              <w:t xml:space="preserve"> программы предполагает формирование у детей первоначальных представлений о роли и месте музыки в современном мировом информационном пространстве, о возможностях телевидения, радио, компьютера и других электронных средств в трансляции музыкальной информации. </w:t>
              <w:br/>
            </w:r>
            <w:r>
              <w:rPr>
                <w:rFonts w:eastAsia="Times New Roman" w:cs="Times New Roman" w:ascii="Times New Roman" w:hAnsi="Times New Roman"/>
                <w:b/>
                <w:bCs/>
                <w:sz w:val="24"/>
                <w:szCs w:val="24"/>
                <w:lang w:eastAsia="ru-RU"/>
              </w:rPr>
              <w:t>Экологический контекст</w:t>
            </w:r>
            <w:r>
              <w:rPr>
                <w:rFonts w:eastAsia="Times New Roman" w:cs="Times New Roman" w:ascii="Times New Roman" w:hAnsi="Times New Roman"/>
                <w:sz w:val="24"/>
                <w:szCs w:val="24"/>
                <w:lang w:eastAsia="ru-RU"/>
              </w:rPr>
              <w:t xml:space="preserve"> программы предусматривает формирование и развитие у школьников средствами музыкального искусства первоначальных представлений о красоте и многообразии природного мира, а также о роли человека в его сохранении и защите. </w:t>
              <w:br/>
            </w:r>
            <w:r>
              <w:rPr>
                <w:rFonts w:eastAsia="Times New Roman" w:cs="Times New Roman" w:ascii="Times New Roman" w:hAnsi="Times New Roman"/>
                <w:b/>
                <w:bCs/>
                <w:sz w:val="24"/>
                <w:szCs w:val="24"/>
                <w:lang w:eastAsia="ru-RU"/>
              </w:rPr>
              <w:t xml:space="preserve">Художественно-эстетический контекст </w:t>
            </w:r>
            <w:r>
              <w:rPr>
                <w:rFonts w:eastAsia="Times New Roman" w:cs="Times New Roman" w:ascii="Times New Roman" w:hAnsi="Times New Roman"/>
                <w:sz w:val="24"/>
                <w:szCs w:val="24"/>
                <w:lang w:eastAsia="ru-RU"/>
              </w:rPr>
              <w:t xml:space="preserve">программы создает условия для формирования у детей средствами музыкального искусства эстетических представлений о красоте в искусстве и жизни, для развития их эстетического вкуса и других составляющих эстетической культуры личности. </w:t>
              <w:br/>
              <w:t xml:space="preserve">Арт-терапевтический контекст программы дает учителю музыки возможность формировать у детей музыкально-релаксационную культуру, активно использовать целительные возможности музыки в интеграции с другими видами искусства. Это стало особенно важным в связи с ростом психических расстройств, повышенной тревожности и агрессивности, психосоматических заболеваний у детей, о которых свидетельствует современная статистика. </w:t>
              <w:br/>
              <w:t xml:space="preserve">Следует отметить, что в программе отражены </w:t>
            </w:r>
            <w:r>
              <w:rPr>
                <w:rFonts w:eastAsia="Times New Roman" w:cs="Times New Roman" w:ascii="Times New Roman" w:hAnsi="Times New Roman"/>
                <w:b/>
                <w:bCs/>
                <w:sz w:val="24"/>
                <w:szCs w:val="24"/>
                <w:lang w:eastAsia="ru-RU"/>
              </w:rPr>
              <w:t>арт-терапевтические методики</w:t>
            </w:r>
            <w:r>
              <w:rPr>
                <w:rFonts w:eastAsia="Times New Roman" w:cs="Times New Roman" w:ascii="Times New Roman" w:hAnsi="Times New Roman"/>
                <w:sz w:val="24"/>
                <w:szCs w:val="24"/>
                <w:lang w:eastAsia="ru-RU"/>
              </w:rPr>
              <w:t xml:space="preserve">, адаптированные специалистами для работы учителя с обычными детьми в условиях общеобразовательной школы. При этом все арт-терапевтические упражнения вошли только в вариативную часть программы и не являются обязательными. </w:t>
              <w:br/>
              <w:t xml:space="preserve">В программе использованы различные виды арт-терапии. Это, прежде всего, музыкальная терапия (вокальная и дыхательная), фольклорная терапия, а также интегрированные с музыкой сказкотерапия, танцевально-двигательная терапия, цветотерапия и драматерапия (см. приложение "Учителю об арт-терапии"). </w:t>
              <w:br/>
            </w:r>
            <w:r>
              <w:rPr>
                <w:rFonts w:eastAsia="Times New Roman" w:cs="Times New Roman" w:ascii="Times New Roman" w:hAnsi="Times New Roman"/>
                <w:b/>
                <w:bCs/>
                <w:sz w:val="24"/>
                <w:szCs w:val="24"/>
                <w:lang w:eastAsia="ru-RU"/>
              </w:rPr>
              <w:t>Методологической</w:t>
            </w:r>
            <w:r>
              <w:rPr>
                <w:rFonts w:eastAsia="Times New Roman" w:cs="Times New Roman" w:ascii="Times New Roman" w:hAnsi="Times New Roman"/>
                <w:sz w:val="24"/>
                <w:szCs w:val="24"/>
                <w:lang w:eastAsia="ru-RU"/>
              </w:rPr>
              <w:t xml:space="preserve"> основой формирования концептуальных основ данной программы явились труды Л. С. Выготского по культурно-исторической психологии, например, "Ребенок и его поведение" из книги "Этюды по истории поведения" Л. С.Выготского и А. Р.Лурии (М., 1993); идеи Г. Д.Гачева об отражении в искусстве национальных образов мира, о которых рассказано в его книге "Национальные образы мира" (М., 1993) и др. </w:t>
              <w:br/>
              <w:t xml:space="preserve">При создании данной программы были учтены результаты исследований ученых в области теории, методики и практики музыкального образования (Э. Б.Абдуллин, Ю. Б.Алиев, Л. А.Безбородова, Е. А. Бодина, Н. А. Ветлугина, Д. Б. Кабалевский, Л. А.Рапацкая, О. П.Радынова, Е. В.Николаева, Г. М.Цыпин, Л. В.Школяр и др.); музыкальной психологии и музыкальной терапии (М. Л.Лазарев, В. И.Петрушин и др.). </w:t>
              <w:br/>
              <w:t xml:space="preserve">Уроки музыки, проводимые по данной программе, можно интегрировать с уроками изобразительного искусства на основе: </w:t>
              <w:br/>
              <w:t xml:space="preserve">- сквозного тематического планирования; </w:t>
              <w:br/>
              <w:t xml:space="preserve">выявления общего и особенного в языке разных видов искусства; </w:t>
              <w:br/>
              <w:t xml:space="preserve">общности художественно-образного содержания произведений различных видов искусства; </w:t>
              <w:br/>
              <w:t xml:space="preserve">общности духовно-нравственных смыслов произведений искусства. </w:t>
              <w:br/>
              <w:t xml:space="preserve">Программа для 1 класса представляет собой одну из частей разработанного автором курса "Музыка" для начальной школы. Все программы данного курса имеют взаимосвязанные темы: </w:t>
              <w:br/>
              <w:t xml:space="preserve">- "Путешествие по музыкальному миру" (1 класс), </w:t>
              <w:br/>
              <w:t xml:space="preserve">- "Композиторы - исполнители - слушатели" (2 класс), </w:t>
              <w:br/>
              <w:t xml:space="preserve">- "Наше музыкальное наследие" (3 класс), </w:t>
              <w:br/>
              <w:t xml:space="preserve">- "Современный мир музыки" (4 класс). </w:t>
              <w:br/>
            </w:r>
            <w:r>
              <w:rPr>
                <w:rFonts w:eastAsia="Times New Roman" w:cs="Times New Roman" w:ascii="Times New Roman" w:hAnsi="Times New Roman"/>
                <w:b/>
                <w:bCs/>
                <w:sz w:val="24"/>
                <w:szCs w:val="24"/>
                <w:lang w:eastAsia="ru-RU"/>
              </w:rPr>
              <w:t>В первом классе</w:t>
            </w:r>
            <w:r>
              <w:rPr>
                <w:rFonts w:eastAsia="Times New Roman" w:cs="Times New Roman" w:ascii="Times New Roman" w:hAnsi="Times New Roman"/>
                <w:sz w:val="24"/>
                <w:szCs w:val="24"/>
                <w:lang w:eastAsia="ru-RU"/>
              </w:rPr>
              <w:t xml:space="preserve"> учащиеся в увлекательной форме, во время музыкального путешествия по Волшебному царству звуков, Сказочной стране, родным просторам и Острову музыкальных сокровищ получают общее представление о музыке как безграничном мире музыкальных звуков и образов, о связи музыки с другими видами искусства и жизнью человека. В таком музыкальном путешествии дети учатся вслушиваться в звуки природных стихий, голоса животных и птиц, встречаются со сказочными героями, знакомятся с народными музыкантами, слушают и исполняют народную, классическую и современную музыку. </w:t>
              <w:br/>
            </w:r>
            <w:r>
              <w:rPr>
                <w:rFonts w:eastAsia="Times New Roman" w:cs="Times New Roman" w:ascii="Times New Roman" w:hAnsi="Times New Roman"/>
                <w:b/>
                <w:bCs/>
                <w:sz w:val="24"/>
                <w:szCs w:val="24"/>
                <w:lang w:eastAsia="ru-RU"/>
              </w:rPr>
              <w:t>Во втором классе</w:t>
            </w:r>
            <w:r>
              <w:rPr>
                <w:rFonts w:eastAsia="Times New Roman" w:cs="Times New Roman" w:ascii="Times New Roman" w:hAnsi="Times New Roman"/>
                <w:sz w:val="24"/>
                <w:szCs w:val="24"/>
                <w:lang w:eastAsia="ru-RU"/>
              </w:rPr>
              <w:t xml:space="preserve"> учащиеся знакомятся с жизнью и творчеством русских композиторов-классиков (М. И.Глинки, П. И.Чайковского, Н. А.Римского-Корсакова и др.), с известными музыкантами и певцами, а также с исполнительскими коллективами (оркестрами и ансамблями народной музыки, симфоническим оркестром, фольклорными коллективами, народными и академическими хорами). </w:t>
              <w:br/>
            </w:r>
            <w:r>
              <w:rPr>
                <w:rFonts w:eastAsia="Times New Roman" w:cs="Times New Roman" w:ascii="Times New Roman" w:hAnsi="Times New Roman"/>
                <w:b/>
                <w:bCs/>
                <w:sz w:val="24"/>
                <w:szCs w:val="24"/>
                <w:lang w:eastAsia="ru-RU"/>
              </w:rPr>
              <w:t xml:space="preserve">В третьем классе </w:t>
            </w:r>
            <w:r>
              <w:rPr>
                <w:rFonts w:eastAsia="Times New Roman" w:cs="Times New Roman" w:ascii="Times New Roman" w:hAnsi="Times New Roman"/>
                <w:sz w:val="24"/>
                <w:szCs w:val="24"/>
                <w:lang w:eastAsia="ru-RU"/>
              </w:rPr>
              <w:t xml:space="preserve">учащимся предлагается совершить воображаемое путешествие по знаменитым российским концертным залам, музыкальным театрам и музыкальным музеям. Учащихся ждут новые встречи с композиторами-классиками и с шедеврами отечественной музыкальной культуры. Третьеклассникам предстоит принять участие в воображаемой музыкальной экспедиции: так они получат общее представление о богатстве и многообразии музыкальных традиций народов России. В третьем классе предусмотрено знакомство учащихся с некоторыми образцами церковно-певческого искусства как части отечественной музыкальной культуры. </w:t>
              <w:br/>
            </w:r>
            <w:r>
              <w:rPr>
                <w:rFonts w:eastAsia="Times New Roman" w:cs="Times New Roman" w:ascii="Times New Roman" w:hAnsi="Times New Roman"/>
                <w:b/>
                <w:bCs/>
                <w:sz w:val="24"/>
                <w:szCs w:val="24"/>
                <w:lang w:eastAsia="ru-RU"/>
              </w:rPr>
              <w:t xml:space="preserve">В четвертом классе </w:t>
            </w:r>
            <w:r>
              <w:rPr>
                <w:rFonts w:eastAsia="Times New Roman" w:cs="Times New Roman" w:ascii="Times New Roman" w:hAnsi="Times New Roman"/>
                <w:sz w:val="24"/>
                <w:szCs w:val="24"/>
                <w:lang w:eastAsia="ru-RU"/>
              </w:rPr>
              <w:t xml:space="preserve">основное внимание уделяется современной музыкальной жизни нашей страны, а также некоторых зарубежных стран. Учащимся предстоит знакомство с авторской песней, джазом, музыкальной эстрадой, мюзиклом. При этом не будут забыты классика и народное искусство, которые продолжают жить в современном музыкальном мире. </w:t>
              <w:br/>
              <w:t xml:space="preserve">В каждом классе предлагаются различные темы, которым соответствуют определенные образовательные маршруты. Каждая тема содержит несколько уроков, учебный материал которых делится на инвариантную и вариативную части, что обеспечивает возможность разноуровневого обучения. </w:t>
              <w:br/>
              <w:t xml:space="preserve">Темы завершаются тренингами и творческими проектами, реализуемыми в различных формах дополнительного образования (концерт, праздник, музыкальный салон, викторина, музыкальный спектакль, театрализованное представление и т. д.). </w:t>
              <w:br/>
            </w:r>
            <w:r>
              <w:rPr>
                <w:rFonts w:eastAsia="Times New Roman" w:cs="Times New Roman" w:ascii="Times New Roman" w:hAnsi="Times New Roman"/>
                <w:b/>
                <w:bCs/>
                <w:sz w:val="24"/>
                <w:szCs w:val="24"/>
                <w:lang w:eastAsia="ru-RU"/>
              </w:rPr>
              <w:t>Программа для первого класса</w:t>
            </w:r>
            <w:r>
              <w:rPr>
                <w:rFonts w:eastAsia="Times New Roman" w:cs="Times New Roman" w:ascii="Times New Roman" w:hAnsi="Times New Roman"/>
                <w:sz w:val="24"/>
                <w:szCs w:val="24"/>
                <w:lang w:eastAsia="ru-RU"/>
              </w:rPr>
              <w:t xml:space="preserve"> структурирована в виде четырех больших тем: "Волшебное царство звуков", "Сказочная страна", "На родных просторах" и "Остров музыкальных сокровищ". </w:t>
              <w:br/>
              <w:t xml:space="preserve">Путешествие в Волшебное царство звуков (первая четверть) позволяет научить ребенка: вслушиваться в звуки окружающего мира, различать музыкальные звуки и шумы природы; сравнивать высоту, длительность и громкость звуков; давать характеристику тембру голоса; различать на слух низкий, средний и высокий регистры, а также разный темп музыки (быстрый, умеренный, медленный); исполнять на детских музыкальных инструментах простые ритмические и мелодические рисунки. На протяжении всего путешествия по Волшебному царству звуков предусмотрено освоение детьми вокально-хоровых умений и навыков: певческого дыхания, звукообразования, чистого интонирования и др. </w:t>
              <w:br/>
              <w:t xml:space="preserve">Путешествие в Сказочную страну (вторая четверть) знакомит учащихся с понятием "музыкальный образ". Через знакомые детям сказочные образы, темы и сюжеты происходит их приобщение к классической музыке, раскрываются ее связи с театром, кино и другими видами искусства. </w:t>
              <w:br/>
              <w:t xml:space="preserve">Путешествие по родным просторам (третья четверть) воспитывает у детей средствами музыки любовь к Родине, родному дому, родителям, а также уважение к защитникам Отечества. Знакомство с народной музыкой позволяет формировать у младших школьников интерес к музыкальным традициям народов России, воспитывать культуру межнациональных отношений. </w:t>
              <w:br/>
              <w:t xml:space="preserve">Путешествие на Остров музыкальных сокровищ (четвертая четверть) - это воображаемое плавание от родных "музыкальных" берегов (тема "На родных просторах", 3-я четверть), по мировому музыкальному пространству - к шедеврам мировой музыкальной культуры. Такое путешествие дает детям возможность не только послушать звуки моря, выполнить ряд арт-терапевтических упражнений, но и познакомиться с образами моря в музыке Н. А.Римского-Корсакова. Знакомство с "Карнавалом животных" К.Сен-Санса происходит с помощью создания игровой ситуации - "встречи" путешественников со зверями и птицами, обитателями фантастического Острова музыкальных сокровищ. Музыкальный клад, будто бы найденный детьми на этом острове, содержит множество музыкальных сокровищ: волшебную флейту (из оперы "Волшебная флейта" В. А.Моцарта), музыкальные картинки (цикл пьес "Картинки с выставки" М. П.Мусоргского), музыкальный альбом (цикл пьес "Детский альбом" П. И.Чайковского) и др. </w:t>
              <w:br/>
              <w:t xml:space="preserve">Первый вариант нашей программы апробировался на протяжении восьми лет в ряде городов разных регионов России (Москве, Санкт-Петербурге, Калининграде, Новокузнецке, Нижнем Новгороде, Набережных Челнах и др.), в школах, работающих в системе Института новых образовательных систем. </w:t>
              <w:br/>
              <w:t xml:space="preserve">В соответствии с первым вариантом программы изданы нотная хрестоматия в трех частях и комплект рабочих тетрадей для 1-4 классов общеобразовательной школы. Данный вариант программы доработан автором с учетом результатов апробации и пожеланий учителей. </w:t>
              <w:br/>
              <w:t xml:space="preserve">Предлагаемая программа рассчитана минимум на 31 час (по одному часу в неделю). Ее вариативная часть (она выделена в тексте содержания программы курсивом) предполагает взаимосвязь уроков музыки и различных форм дополнительного образования, а также самостоятельную домашнюю творческую работу учащихся. Эта часть программы включает знакомство учащихся с основами нотной грамоты, а также пение и исполнение простых мелодий на детских музыкальных инструментах по нотам (в пределах интервала квинта). Таким образом, программа для первого класса может быть реализована на одном из двух уровней начального музыкального образования - донотном или нотном. В вариативную часть программы включена музыкально-изобразительная деятельность учащихся и творческие задания по сочинению музыки, например, мелодии к поэтической строчке. К вариативной части отнесены дополнительные задания по прослушиванию и исполнению музыкальных произведений, музыкально-пластические импровизации, которые требуют дополнительного учебного времени. В вариативную часть включены также дополнительные уроки по каждой из четвертных тем. </w:t>
              <w:br/>
              <w:t xml:space="preserve">Особое значение на уроках в первом классе имеет создание игровых ситуаций. Это могут быть народные игры с песнями и хороводами, ролевые игры (на материале сказок, с использованием образов природы и т. д.), игры-соревнования (поиск музыкального клада на Острове музыкальных сокровищ и др.). </w:t>
              <w:br/>
              <w:t xml:space="preserve">Необходимо подчеркнуть, что работа педагогов по данной программе предполагает самостоятельность и творческий подход. Предлагаемое далее содержание программы может варьироваться каждым педагогом с учетом реальных интересов, потребностей и личностных проблем учащихся, наличия музыкальных записей, нотного материала и других факторов. Изучение учащимися курса "Музыка" по данной программе станет более эффективным, если будет опираться на результаты психолого-педагогической диагностики динамики развития личности младшего школьника в музыкально-образовательном процессе. </w:t>
              <w:br/>
              <w:br/>
            </w:r>
            <w:r>
              <w:rPr>
                <w:rFonts w:eastAsia="Times New Roman" w:cs="Times New Roman" w:ascii="Times New Roman" w:hAnsi="Times New Roman"/>
                <w:b/>
                <w:bCs/>
                <w:sz w:val="24"/>
                <w:szCs w:val="24"/>
                <w:lang w:eastAsia="ru-RU"/>
              </w:rPr>
              <w:t>Содержание программы</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sz w:val="24"/>
                <w:szCs w:val="24"/>
                <w:lang w:eastAsia="ru-RU"/>
              </w:rPr>
              <w:t xml:space="preserve">Тема "Волшебное царство звуков"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Урок 1. Где музыка берет начало?</w:t>
            </w:r>
            <w:r>
              <w:rPr>
                <w:rFonts w:eastAsia="Times New Roman" w:cs="Times New Roman" w:ascii="Times New Roman" w:hAnsi="Times New Roman"/>
                <w:sz w:val="24"/>
                <w:szCs w:val="24"/>
                <w:lang w:eastAsia="ru-RU"/>
              </w:rPr>
              <w:t xml:space="preserve"> </w:t>
              <w:br/>
              <w:t xml:space="preserve">Основы музыкальных знаний. Звуки окружающего мира. </w:t>
              <w:br/>
              <w:t xml:space="preserve">Музыкально-исполнительская деятельность. Пение: песня "Где музыка берет начало?" из т/ф "Чехарда" (муз. Е.Крылатова, сл. Ю.Энтина). </w:t>
              <w:br/>
              <w:t xml:space="preserve">Слушание музыки. Песня "Где музыка берет начало?" из т/ф "Чехарда" ( муз. Е.Крылатова, сл. Ю.Энтина). Музыка с имитацией звуков природы. Песня "Музыка" (муз. Г.Струве, сл. И.Исаковой). </w:t>
              <w:br/>
              <w:t xml:space="preserve">Арт-терапевтическая деятельность. Слушание звуков природы. Упражнения: "Музыкальное знакомство" и др. </w:t>
              <w:br/>
              <w:t xml:space="preserve">Музыкально-изобразительная деятельность. Рисунок на тему "Где музыка берет начало?" (интегрированное задание). </w:t>
              <w:br/>
            </w:r>
            <w:r>
              <w:rPr>
                <w:rFonts w:eastAsia="Times New Roman" w:cs="Times New Roman" w:ascii="Times New Roman" w:hAnsi="Times New Roman"/>
                <w:b/>
                <w:bCs/>
                <w:sz w:val="24"/>
                <w:szCs w:val="24"/>
                <w:lang w:eastAsia="ru-RU"/>
              </w:rPr>
              <w:t>Урок 2. На зеленом лугу</w:t>
            </w:r>
            <w:r>
              <w:rPr>
                <w:rFonts w:eastAsia="Times New Roman" w:cs="Times New Roman" w:ascii="Times New Roman" w:hAnsi="Times New Roman"/>
                <w:sz w:val="24"/>
                <w:szCs w:val="24"/>
                <w:lang w:eastAsia="ru-RU"/>
              </w:rPr>
              <w:t xml:space="preserve"> </w:t>
              <w:br/>
              <w:t xml:space="preserve">Основы музыкальных знаний. Звуки шумовые и музыкальные. </w:t>
              <w:br/>
              <w:t xml:space="preserve">Музыкально-исполнительская деятельность. Пение: русская народная песня "На зеленом лугу". Повторение песен из программы по музыке для дошкольных учреждений, например: "Кто пасется на лугу" (муз. А.Пахмутовой, сл. Ю.Черных); "Кузнечик" (муз. В.Герчик, сл. А.Жилиной); "В траве сидел кузнечик" (муз.В.Шаинского, сл. Н.Носова). </w:t>
              <w:br/>
              <w:t xml:space="preserve">Элементарное музицирование: звуковая импровизация по озвучиванию пейзажа "Звуки и краски лета" (музыкальные инструменты: дудочка, свистулька, колокольчик и др.). </w:t>
              <w:br/>
              <w:t xml:space="preserve">Слушание музыки. Пьеса "Песня жаворонка" из цикла "Детский альбом" П. И.Чайковского. Звучание синтезатора, имитирующего голоса птиц. </w:t>
              <w:br/>
              <w:t xml:space="preserve">Арт-терапевтическая деятельность. Слушание звуков летней природы: голосов птиц, стрекотания кузнечиков, жужжания пчел и др. Упражнения: "Голоса природы", "Аромат цветов", "Цветок", "Кузнечики, стрекозы, бабочки". </w:t>
              <w:br/>
              <w:t xml:space="preserve">Музыкально-пластическая деятельность. Пластическая импровизация под музыку "Вальс цветов" из балета "Щелкунчик" П. И.Чайковского. </w:t>
              <w:br/>
              <w:t xml:space="preserve">Музыкально-изобразительная деятельность. Цветовая композиция на тему "Цветы танцуют" (интегрированное задание). </w:t>
              <w:br/>
            </w:r>
            <w:r>
              <w:rPr>
                <w:rFonts w:eastAsia="Times New Roman" w:cs="Times New Roman" w:ascii="Times New Roman" w:hAnsi="Times New Roman"/>
                <w:b/>
                <w:bCs/>
                <w:sz w:val="24"/>
                <w:szCs w:val="24"/>
                <w:lang w:eastAsia="ru-RU"/>
              </w:rPr>
              <w:t>Урок 3. В вихрях грозы</w:t>
            </w:r>
            <w:r>
              <w:rPr>
                <w:rFonts w:eastAsia="Times New Roman" w:cs="Times New Roman" w:ascii="Times New Roman" w:hAnsi="Times New Roman"/>
                <w:sz w:val="24"/>
                <w:szCs w:val="24"/>
                <w:lang w:eastAsia="ru-RU"/>
              </w:rPr>
              <w:t xml:space="preserve"> </w:t>
              <w:br/>
              <w:t xml:space="preserve">Основы музыкальных знаний. Громкие звуки. Стаккато. Изобразительность музыки. Цветомузыка. </w:t>
              <w:br/>
              <w:t xml:space="preserve">Музыкально-исполнительская деятельность. Пение: песня "Громкая песенка" (муз. Г.Струве, сл. В.Викторова). Песня "Неприятность эту мы переживем" из м/ф "Лето кота Леопольда" (муз. Б.Савельева, сл. А.Хайта). Русская народная песня "Назеленом лугу" (повторение). </w:t>
              <w:br/>
              <w:t xml:space="preserve">Элементарное музицирование: звуковая импровизация "Музыка грозы" (музыкальные инструменты: барабан, треугольник, металлофон). </w:t>
              <w:br/>
              <w:t xml:space="preserve">Слушание музыки. Имитация раскатов грома на синтезаторе. "Третья песня Леля" из оперы "Снегурочка" Н. А.Римского-Корсакова. </w:t>
              <w:br/>
              <w:t xml:space="preserve">Арт-терапевтическая деятельность. Слушание звуков грозы. Упражнения: "Ветер", "Дождик" и др. </w:t>
              <w:br/>
              <w:t xml:space="preserve">Основы музыкальной композиции. Импровизированное чтение нараспев нескольких стихотворных строчек. </w:t>
              <w:br/>
              <w:t xml:space="preserve">Музыкально-изобразительная деятельность. Рисунки на темы "Музыка грозы" и "Разноцветная музыка радуги" (интегрированное задание). </w:t>
              <w:br/>
            </w:r>
            <w:r>
              <w:rPr>
                <w:rFonts w:eastAsia="Times New Roman" w:cs="Times New Roman" w:ascii="Times New Roman" w:hAnsi="Times New Roman"/>
                <w:b/>
                <w:bCs/>
                <w:sz w:val="24"/>
                <w:szCs w:val="24"/>
                <w:lang w:eastAsia="ru-RU"/>
              </w:rPr>
              <w:t>Урок 4. У тихого пруда</w:t>
            </w:r>
            <w:r>
              <w:rPr>
                <w:rFonts w:eastAsia="Times New Roman" w:cs="Times New Roman" w:ascii="Times New Roman" w:hAnsi="Times New Roman"/>
                <w:sz w:val="24"/>
                <w:szCs w:val="24"/>
                <w:lang w:eastAsia="ru-RU"/>
              </w:rPr>
              <w:t xml:space="preserve"> </w:t>
              <w:br/>
              <w:t xml:space="preserve">Основы музыкальных знаний. Тихие звуки. Легато. Выразительность музыки. Пиано. </w:t>
              <w:br/>
              <w:t xml:space="preserve">Музыкально-исполнительская деятельность. Пение: упражнение на распевание (волнообразные мелодии на гласные звуки). Песня "Тихая песенка" (муз. Г.Струве, сл. В.Викторова). Песня "Аленушка" (муз. Ж.Кузнецовой, сл. И.Векшегоновой). Повторение одной из разученных ранее песен (по выбору). </w:t>
              <w:br/>
              <w:t xml:space="preserve">Элементарное музицирование: звуковая импровизация "Тихий плеск воды" (музыкальные инструменты: игрушечные гусли, детский синтезатор). </w:t>
              <w:br/>
              <w:t xml:space="preserve">Слушание музыки. Пьеса "Печальная история" Д. Б.Кабалевского. Пьеса "Весело - грустно" Л. ванБетховена. </w:t>
              <w:br/>
              <w:t xml:space="preserve">Арт-терапевтическая деятельность. Упражнения: "Звуковые волны", "Разноцветные рыбки", "Игра воды", "Лягушки", "Утки", "Пузырьки воздуха". </w:t>
              <w:br/>
              <w:t xml:space="preserve">Музыкально-пластическая деятельность. Пластическая импровизация "Игра воды" под музыку М.Равеля (пьеса "Игра воды"). </w:t>
              <w:br/>
              <w:t xml:space="preserve">Музыкально-изобразительная деятельность. Цветовая композиция "Весело - грустно" (интегрированное задание). </w:t>
              <w:br/>
            </w:r>
            <w:r>
              <w:rPr>
                <w:rFonts w:eastAsia="Times New Roman" w:cs="Times New Roman" w:ascii="Times New Roman" w:hAnsi="Times New Roman"/>
                <w:b/>
                <w:bCs/>
                <w:sz w:val="24"/>
                <w:szCs w:val="24"/>
                <w:lang w:eastAsia="ru-RU"/>
              </w:rPr>
              <w:t>Урок 5. Высоко в горах</w:t>
            </w:r>
            <w:r>
              <w:rPr>
                <w:rFonts w:eastAsia="Times New Roman" w:cs="Times New Roman" w:ascii="Times New Roman" w:hAnsi="Times New Roman"/>
                <w:sz w:val="24"/>
                <w:szCs w:val="24"/>
                <w:lang w:eastAsia="ru-RU"/>
              </w:rPr>
              <w:t xml:space="preserve"> </w:t>
              <w:br/>
              <w:t xml:space="preserve">Основы музыкальных знаний. Высота звука. Регистр. </w:t>
              <w:br/>
              <w:t xml:space="preserve">Музыкально-исполнительская деятельность. Пение: песня "Музыкальное эхо" (муз. и сл. М.Андреевой). Русская народная песня "Как под горкой". </w:t>
              <w:br/>
              <w:t xml:space="preserve">Элементарное музицирование: звуковая импровизация "Камнепад в горах" (музыкальные инструменты: барабан, маракасы; звучащие предметы, например, камушки). Звуковая картина "Полет к вершине" (музыкальные инструменты: синтезатор, металлофон). </w:t>
              <w:br/>
              <w:t xml:space="preserve">Арт-терапевтическая деятельность. Слушание звуков гор. Упражнения: "Эхо в горах", "Высоко - низко", "Вверх - вниз", "Горка", "Горный ручеек", "Танец ручейка", "Пляска огня", "Пробуждающийся гейзер". </w:t>
              <w:br/>
              <w:t xml:space="preserve">Музыкально-пластическая деятельность. Пластическая импровизация "Проснувшийся вулкан: танец огня" под музыку А. Н.Скрябина: симфоническое произведение "Прометей (Поэма огня)" или М.деФалья (пьеса "Танец огня"). Пластическая импровизация "Горный поток" под музыку А.Шнитке (пьеса "Поток"). </w:t>
              <w:br/>
            </w:r>
            <w:r>
              <w:rPr>
                <w:rFonts w:eastAsia="Times New Roman" w:cs="Times New Roman" w:ascii="Times New Roman" w:hAnsi="Times New Roman"/>
                <w:b/>
                <w:bCs/>
                <w:sz w:val="24"/>
                <w:szCs w:val="24"/>
                <w:lang w:eastAsia="ru-RU"/>
              </w:rPr>
              <w:t xml:space="preserve">Урок 6. В лесу. В летнем лесу. </w:t>
            </w:r>
            <w:r>
              <w:rPr>
                <w:rFonts w:eastAsia="Times New Roman" w:cs="Times New Roman" w:ascii="Times New Roman" w:hAnsi="Times New Roman"/>
                <w:sz w:val="24"/>
                <w:szCs w:val="24"/>
                <w:lang w:eastAsia="ru-RU"/>
              </w:rPr>
              <w:br/>
              <w:t xml:space="preserve">Основы музыкальных знаний. Длительность звука. Интервал. Голоса (высота, громкость, тембр). Интонация. </w:t>
              <w:br/>
              <w:t xml:space="preserve">Музыкально-исполнительская деятельность. Пение: русская народная песня "Куда летишь, кукушечка?" Русская народная песня "Как пошли наши подружки". Песня "Лесная прогулка" (муз.В.Титаренко, сл. В.Викторова). Песня "Лесная песенка" (муз.В.Витлина, сл. П.Кагановой). Песня "Листопад" (муз. Т.Попатенко, сл. Н.Найденовой). </w:t>
            </w:r>
          </w:p>
          <w:p>
            <w:pPr>
              <w:pStyle w:val="Normal"/>
              <w:spacing w:lineRule="auto" w:line="240" w:before="0" w:after="0"/>
              <w:rPr/>
            </w:pPr>
            <w:r>
              <w:rPr>
                <w:rFonts w:eastAsia="Times New Roman" w:cs="Times New Roman" w:ascii="Times New Roman" w:hAnsi="Times New Roman"/>
                <w:b/>
                <w:sz w:val="24"/>
                <w:szCs w:val="24"/>
                <w:lang w:eastAsia="ru-RU"/>
              </w:rPr>
              <w:t>Урок 7. В осеннем лесу.</w:t>
            </w:r>
            <w:r>
              <w:rPr>
                <w:rFonts w:eastAsia="Times New Roman" w:cs="Times New Roman" w:ascii="Times New Roman" w:hAnsi="Times New Roman"/>
                <w:sz w:val="24"/>
                <w:szCs w:val="24"/>
                <w:lang w:eastAsia="ru-RU"/>
              </w:rPr>
              <w:br/>
              <w:t xml:space="preserve">Элементарное музицирование: звуковая импровизация по озвучиванию летнего пейзажа "Звуки леса" (музыкальные инструменты: свистульки, барабан, ложки, трещотки, рубель и др.). Звуковая композиция "Звуки осени" (музыкальные инструменты: треугольник, металлофон и др.). </w:t>
              <w:br/>
              <w:t xml:space="preserve">Слушание музыки. Пьеса "Грустный дождик" Д. Б.Кабалевского. Пьеса "Осенняя песня" из цикла "Времена года" П. И.Чайковского. Пьеса "Кукушка" Л.Дакена. Пьеса "Пение птиц" Э.Денисова. </w:t>
              <w:br/>
              <w:t xml:space="preserve">Арт-терапевтическая деятельность. Слушание звуков леса. Упражнения: "В лесу", "Чья птичка пропоет дольше?", "Лесной родник", "Опавшие листья", "Грибной дождь", "Осенний ветер", "Шорох осенних листьев", "Ворона", "Кукушка", "Дятел", "Филин", "Филин и зайцы". </w:t>
              <w:br/>
              <w:t xml:space="preserve">Музыкально-изобразительная деятельность. Рисунок на тему "Музыка осени" (интегрированное задание). </w:t>
              <w:br/>
            </w:r>
            <w:r>
              <w:rPr>
                <w:rFonts w:eastAsia="Times New Roman" w:cs="Times New Roman" w:ascii="Times New Roman" w:hAnsi="Times New Roman"/>
                <w:b/>
                <w:bCs/>
                <w:sz w:val="24"/>
                <w:szCs w:val="24"/>
                <w:lang w:eastAsia="ru-RU"/>
              </w:rPr>
              <w:t>Урок 8. Во владениях его величества ритма</w:t>
            </w:r>
            <w:r>
              <w:rPr>
                <w:rFonts w:eastAsia="Times New Roman" w:cs="Times New Roman" w:ascii="Times New Roman" w:hAnsi="Times New Roman"/>
                <w:sz w:val="24"/>
                <w:szCs w:val="24"/>
                <w:lang w:eastAsia="ru-RU"/>
              </w:rPr>
              <w:t xml:space="preserve"> </w:t>
              <w:br/>
              <w:t xml:space="preserve">Основы музыкальных знаний. Ритм. Ритмический рисунок. Ритмы марша, танца, песни. Темп. </w:t>
              <w:br/>
              <w:t xml:space="preserve">Музыкально-исполнительская деятельность. Пение: песня "Барабанщик" (муз. и сл. Ю.Литова). Песня "Часы" (муз. П.Ступелла, сл. П.Авчарского). </w:t>
              <w:br/>
              <w:t xml:space="preserve">Элементарное музицирование: исполнение различных ритмических рисунков (музыкальные инструменты: барабан, треугольник, бубен, колокольчик). Ритмическое сопровождение песни, марша и танца. Ритмический аккомпанемент пьес "Марш деревянных солдатиков" и "Вальс" из цикла "Детский альбом" П. И.Чайковского. </w:t>
              <w:br/>
              <w:t xml:space="preserve">Слушание музыки. Пьеса "Старый замок" из цикла "Картинки с выставки" М. П.Мусоргского. </w:t>
              <w:br/>
              <w:t xml:space="preserve">Арт-терапевтическая деятельность. Упражнения: "Поезд", "Бег с передышками". </w:t>
              <w:br/>
              <w:t xml:space="preserve">Музыкально-пластическая деятельность. Марш под музыку П. И.Чайковского (пьеса "Марш деревянных солдатиков" из цикла "Детский альбом"). Пляска под музыку П. И.Чайковского (пьеса "Камаринская" из цикла "Детский альбом"). </w:t>
              <w:br/>
            </w:r>
            <w:r>
              <w:rPr>
                <w:rFonts w:eastAsia="Times New Roman" w:cs="Times New Roman" w:ascii="Times New Roman" w:hAnsi="Times New Roman"/>
                <w:b/>
                <w:bCs/>
                <w:sz w:val="24"/>
                <w:szCs w:val="24"/>
                <w:lang w:eastAsia="ru-RU"/>
              </w:rPr>
              <w:t>Урок 9. Во дворце королевы мелодии</w:t>
            </w:r>
            <w:r>
              <w:rPr>
                <w:rFonts w:eastAsia="Times New Roman" w:cs="Times New Roman" w:ascii="Times New Roman" w:hAnsi="Times New Roman"/>
                <w:sz w:val="24"/>
                <w:szCs w:val="24"/>
                <w:lang w:eastAsia="ru-RU"/>
              </w:rPr>
              <w:t xml:space="preserve"> </w:t>
              <w:br/>
              <w:t xml:space="preserve">Основы музыкальных знаний. Мелодия. Мелодический рисунок. Аккомпанемент. </w:t>
              <w:br/>
              <w:t xml:space="preserve">Музыкально-исполнительская деятельность. Пение: пение различных мелодических рисунков. Повторение песен, разученных в первой четверти (по выбору). </w:t>
              <w:br/>
              <w:t xml:space="preserve">Элементарное музицирование: импровизации на темы "Грустная королева" и "Веселая королева" (музыкальные инструменты: металлофон, детский синтезатор, игрушечное пианино). </w:t>
              <w:br/>
              <w:t xml:space="preserve">Слушание музыки. Пьеса "Мелодия" П. И.Чайковского. </w:t>
              <w:br/>
              <w:t xml:space="preserve">Музыкально-пластическая деятельность. Импровизация "Танцуем на балу у королевы Мелодии" под музыку П. И.Чайковского (пьеса "Вальс" из цикла "Детский альбом"). </w:t>
              <w:br/>
              <w:t xml:space="preserve">Подготовка к проектной деятельности. Просмотр видеозаписи или посещение цветомузыкального представления. Знакомство со старинной цветомузыкальной установкой в музее А. Н.Скрябина вМоскве. </w:t>
              <w:br/>
              <w:t xml:space="preserve">Дополнительный урок. В школе скрипичного ключа </w:t>
              <w:br/>
              <w:t xml:space="preserve">Основы музыкальных знаний. Ноты и другие нотные знаки. </w:t>
              <w:br/>
              <w:t xml:space="preserve">Музыкально-исполнительская деятельность. Пение: гамма до мажор. Музыкальная игра "Живые нотки". "Песенка о гамме" (муз. Г.Струве, сл. Н.Соловьевой). Пение по нотам. Пение по образным нотным записям коротких мелодий, например: мелодии звезд, цветов, дождя, снежинок, солнышка и др. </w:t>
              <w:br/>
              <w:t xml:space="preserve">Элементарное музицирование: игра по нотам коротких мелодий знакомых песен (по цветным нотным записям, на цветной детской клавиатуре; музыкальные инструменты: металлофон, игрушечное пианино, детский синтезатор). </w:t>
              <w:br/>
              <w:t xml:space="preserve">Подготовка к проектной деятельности. Подготовка костюмов разных жителей Волшебного царства звуков. Придумывание вопросов викторины "Звуки и цвета окружающего мира". </w:t>
              <w:br/>
            </w:r>
            <w:r>
              <w:rPr>
                <w:rFonts w:eastAsia="Times New Roman" w:cs="Times New Roman" w:ascii="Times New Roman" w:hAnsi="Times New Roman"/>
                <w:b/>
                <w:bCs/>
                <w:sz w:val="24"/>
                <w:szCs w:val="24"/>
                <w:lang w:eastAsia="ru-RU"/>
              </w:rPr>
              <w:t>Проектная деятельность</w:t>
            </w:r>
            <w:r>
              <w:rPr>
                <w:rFonts w:eastAsia="Times New Roman" w:cs="Times New Roman" w:ascii="Times New Roman" w:hAnsi="Times New Roman"/>
                <w:sz w:val="24"/>
                <w:szCs w:val="24"/>
                <w:lang w:eastAsia="ru-RU"/>
              </w:rPr>
              <w:t xml:space="preserve"> </w:t>
              <w:br/>
              <w:t xml:space="preserve">Тема "ЗВУК И ЦВЕТ" </w:t>
              <w:br/>
              <w:t xml:space="preserve">Проекты. Рисование под музыку. Выставка рисунков "Звуки и краски окружающего мира". Игра "Мы озвучиваем фильм". Игра-импровизация "Звук и цвет". </w:t>
              <w:br/>
              <w:t xml:space="preserve">Тема "Сказочная страна" (2 четверть) </w:t>
              <w:br/>
            </w:r>
            <w:r>
              <w:rPr>
                <w:rFonts w:eastAsia="Times New Roman" w:cs="Times New Roman" w:ascii="Times New Roman" w:hAnsi="Times New Roman"/>
                <w:b/>
                <w:bCs/>
                <w:sz w:val="24"/>
                <w:szCs w:val="24"/>
                <w:lang w:eastAsia="ru-RU"/>
              </w:rPr>
              <w:t>Урок 10. Сказочные картины</w:t>
            </w:r>
            <w:r>
              <w:rPr>
                <w:rFonts w:eastAsia="Times New Roman" w:cs="Times New Roman" w:ascii="Times New Roman" w:hAnsi="Times New Roman"/>
                <w:sz w:val="24"/>
                <w:szCs w:val="24"/>
                <w:lang w:eastAsia="ru-RU"/>
              </w:rPr>
              <w:t xml:space="preserve"> </w:t>
              <w:br/>
              <w:t xml:space="preserve">Основы музыкальных знаний. Музыка и изобразительное искусство. Музыкальные "краски" и "рисунки". Мажорный лад. Минорный лад. </w:t>
              <w:br/>
              <w:t xml:space="preserve">Музыкально-исполнительская деятельность. Пение: русская народная песня "Ах, вы сени". Песня "Ковер-самолет" из к/ф "После дождичка в четверг" (муз. Г.Гладкова, сл. Ю.Кима). </w:t>
              <w:br/>
              <w:t xml:space="preserve">Элементарное музицирование: звуковая картина "Полет на ковре-самолете" (музыкальные инструменты: металлофон, детский синтезатор). Импровизация "Иван Царевич на сером волке" (ударные музыкальные инструменты). </w:t>
              <w:br/>
              <w:t xml:space="preserve">Слушание музыки. Пьеса "Нянина сказка" из цикла "Детский альбом" П. И.Чайковского. Пьеса "Сказочка" С. С.Прокофьева. Пьесы "Сказочка", "Резвушка", "Плакса" Д. Б.Кабалевского. </w:t>
              <w:br/>
              <w:t xml:space="preserve">Арт-терапевтическая деятельность. Упражнения: "Ковер-самолет", "Полет", "Облачко", "Спящая красавица", "Царевна-лягушка" и др. </w:t>
              <w:br/>
              <w:t xml:space="preserve">Музыкально-пластическая деятельность. Пластическая импровизация "Сказочные облака" под музыку К.Дебюсси (пьеса "Облака"). </w:t>
              <w:br/>
              <w:t xml:space="preserve">Музыкально-изобразительная деятельность. Рисунок на тему "Сказочный герой" или "Сказочная красавица" (интегрированное задание). </w:t>
              <w:br/>
            </w:r>
            <w:r>
              <w:rPr>
                <w:rFonts w:eastAsia="Times New Roman" w:cs="Times New Roman" w:ascii="Times New Roman" w:hAnsi="Times New Roman"/>
                <w:b/>
                <w:bCs/>
                <w:sz w:val="24"/>
                <w:szCs w:val="24"/>
                <w:lang w:eastAsia="ru-RU"/>
              </w:rPr>
              <w:t>Урок 11. Курочка ряба</w:t>
            </w:r>
            <w:r>
              <w:rPr>
                <w:rFonts w:eastAsia="Times New Roman" w:cs="Times New Roman" w:ascii="Times New Roman" w:hAnsi="Times New Roman"/>
                <w:sz w:val="24"/>
                <w:szCs w:val="24"/>
                <w:lang w:eastAsia="ru-RU"/>
              </w:rPr>
              <w:t xml:space="preserve"> </w:t>
              <w:br/>
              <w:t xml:space="preserve">Основы музыкальных знаний. Музыка и театр. Музыкальная инсценировка. Музыкальные образы ("музыкальные" портреты) сказочных персонажей. </w:t>
              <w:br/>
              <w:t xml:space="preserve">Музыкально-исполнительская деятельность. Пение: русская народная песня "Курочка-рябушечка". Русская народная песня "Ах, вы сени" (повторение). </w:t>
              <w:br/>
              <w:t xml:space="preserve">Слушание музыки. Музыкальная сказка "Курочка Ряба" М.Магиденко. </w:t>
              <w:br/>
              <w:t xml:space="preserve">Арт-терапевтическая деятельность. Упражнения: "Дед и баба плачут" и др. </w:t>
              <w:br/>
              <w:t xml:space="preserve">Музыкально-пластическая деятельность. Пластические импровизации "Дед и баба работают", "Дед и баба бьют яичко", "Дед и баба пляшут" под музыку из музыкальной сказки "Курочка Ряба" М.Магиденко. Пластическая импровизация "Танец цыплят" под музыку М. П.Мусоргского (пьеса "Балет невылупившихся птенцов" из цикла "Картинки с выставки"). </w:t>
              <w:br/>
              <w:t xml:space="preserve">Подготовка к проектной деятельности. Чтение русской народной сказки "Курочка Ряба". Распределение ролей для инсценировки. </w:t>
              <w:b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2. Колобок</w:t>
      </w:r>
      <w:r>
        <w:rPr>
          <w:rFonts w:eastAsia="Times New Roman" w:cs="Times New Roman" w:ascii="Times New Roman" w:hAnsi="Times New Roman"/>
          <w:sz w:val="24"/>
          <w:szCs w:val="24"/>
          <w:lang w:eastAsia="ru-RU"/>
        </w:rPr>
        <w:br/>
        <w:t>Основы музыкальных знаний. Музыка и театр. Музыкальный спектакль. Голос и характер персонажа музыкального спектакля.</w:t>
        <w:br/>
        <w:t>Музыкально-исполнительская деятельность. Пение: песенки персонажей музыкальной сказки "Колобок" В.Герчик. Песня "Колобок" (муз. Г.Струве, сл. В.Татаринова).</w:t>
        <w:br/>
        <w:t>Элементарное музицирование: звуковая картина "Колобок в лесу" (музыкальные инструменты: свистульки, трещотки, металлофон, треугольник, детский синтезатор).</w:t>
        <w:br/>
        <w:t>Слушание музыки. Песенки персонажей музыкальной сказки "Колобок" В.Герчик.</w:t>
        <w:br/>
        <w:t>Арт-терапевтическая деятельность. Упражнения: "В лесу", "Колобок" и др.</w:t>
        <w:br/>
        <w:t>Музыкально-пластическая деятельность. Пластические импровизации "Заяц", "Волк", "Медведь", "Лиса" под музыку из музыкальной сказки "Колобок" В.Герчик.</w:t>
        <w:br/>
        <w:t>Основы музыкальной композиции. Сочинение песенки Колобка.</w:t>
        <w:br/>
        <w:t>Подготовка к проектной деятельности. Чтение русской народной сказки "Колобок". Распределение ролей для инсценировки.</w:t>
        <w:br/>
      </w:r>
      <w:r>
        <w:rPr>
          <w:rFonts w:eastAsia="Times New Roman" w:cs="Times New Roman" w:ascii="Times New Roman" w:hAnsi="Times New Roman"/>
          <w:b/>
          <w:bCs/>
          <w:sz w:val="24"/>
          <w:szCs w:val="24"/>
          <w:lang w:eastAsia="ru-RU"/>
        </w:rPr>
        <w:t>Урок 13. Волк и семеро козлят</w:t>
      </w:r>
      <w:r>
        <w:rPr>
          <w:rFonts w:eastAsia="Times New Roman" w:cs="Times New Roman" w:ascii="Times New Roman" w:hAnsi="Times New Roman"/>
          <w:sz w:val="24"/>
          <w:szCs w:val="24"/>
          <w:lang w:eastAsia="ru-RU"/>
        </w:rPr>
        <w:br/>
        <w:t>Основы музыкальных знаний. Опера. Вокальная музыка. Детские и взрослые певческие голоса.</w:t>
        <w:br/>
        <w:t>Музыкально-исполнительская деятельность. Пение: "Песенка веселых козлят" из детской оперы "Волк и семеро козлят" (муз. М.Коваля, сл. Е.Манучаровой).</w:t>
        <w:br/>
        <w:t>Слушание музыки. Фрагменты детской оперы "Волк и семеро козлят" М.Коваля.</w:t>
        <w:br/>
        <w:t>Арт-терапевтическая деятельность. Упражнения: "У кого какой голос?", "Звуки и чувства", "Нам не страшен серый волк" и др.</w:t>
        <w:br/>
        <w:t>Музыкально-пластическая деятельность. Пластическая импровизация "Танец веселых козлят".</w:t>
        <w:br/>
        <w:t>Подготовка к проектной деятельности. Чтение русской народной сказки "Волк и семеро козлят". Распределение ролей для постановки детской оперы.</w:t>
        <w:br/>
      </w:r>
      <w:r>
        <w:rPr>
          <w:rFonts w:eastAsia="Times New Roman" w:cs="Times New Roman" w:ascii="Times New Roman" w:hAnsi="Times New Roman"/>
          <w:b/>
          <w:bCs/>
          <w:sz w:val="24"/>
          <w:szCs w:val="24"/>
          <w:lang w:eastAsia="ru-RU"/>
        </w:rPr>
        <w:t>Урок 14. Волшебное озеро</w:t>
      </w:r>
      <w:r>
        <w:rPr>
          <w:rFonts w:eastAsia="Times New Roman" w:cs="Times New Roman" w:ascii="Times New Roman" w:hAnsi="Times New Roman"/>
          <w:sz w:val="24"/>
          <w:szCs w:val="24"/>
          <w:lang w:eastAsia="ru-RU"/>
        </w:rPr>
        <w:br/>
        <w:t>Основы музыкальных знаний. Балет. Классическая музыка. Изображение сказочных образов в музыке и танце.</w:t>
        <w:br/>
        <w:t>Музыкально-исполнительская деятельность. Пение: повторение песен темы "У тихого пруда": "Тихая песенка" (муз. Г.Струве, сл. В.Викторова); "Аленушка" (муз. Ж.Кузнецовой, сл. И.Векшегоновой).</w:t>
        <w:br/>
        <w:t>Элементарное музицирование: звуковая картина "Волшебное озеро" (музыкальные инструменты: игрушечные гусли, металлофон, детский синтезатор).</w:t>
        <w:br/>
        <w:t>Слушание музыки. Симфоническая картина "Волшебное озеро" А. К.Лядова. Фрагмент "Танец маленьких лебедей" из балета "Лебединое озеро" П. И.Чайковского.</w:t>
        <w:br/>
        <w:t>Арт-терапевтическая деятельность. Упражнения: "Звуковые волны", "Звук нарастает", "Волна" и др.</w:t>
        <w:br/>
        <w:t>Музыкально-пластическая деятельность. Пластическая импровизация "Смешной танец" под музыку из м/ф "Летучий корабль", "Песенка Водяного" (муз. М.Дунаевского, сл. Ю.Энтина). Пластическая импровизация "Сказочные лебеди на волшебном озере" под музыку из балета "Лебединое озеро" П. И.Чайковского (фрагмент "Вальс" или "Танец маленьких лебедей").</w:t>
        <w:br/>
        <w:t>Музыкально-изобразительная деятельность. Рисунок волшебного озера и фантастического животного, которое в нем обитает (интегрированное задание).</w:t>
        <w:br/>
      </w:r>
      <w:r>
        <w:rPr>
          <w:rFonts w:eastAsia="Times New Roman" w:cs="Times New Roman" w:ascii="Times New Roman" w:hAnsi="Times New Roman"/>
          <w:b/>
          <w:bCs/>
          <w:sz w:val="24"/>
          <w:szCs w:val="24"/>
          <w:lang w:eastAsia="ru-RU"/>
        </w:rPr>
        <w:t>Урок 15. Сказочный лес</w:t>
      </w:r>
      <w:r>
        <w:rPr>
          <w:rFonts w:eastAsia="Times New Roman" w:cs="Times New Roman" w:ascii="Times New Roman" w:hAnsi="Times New Roman"/>
          <w:sz w:val="24"/>
          <w:szCs w:val="24"/>
          <w:lang w:eastAsia="ru-RU"/>
        </w:rPr>
        <w:br/>
        <w:t>Основы музыкальных знаний. Музыка и кино. Музыкальные образы сказочных героев.</w:t>
        <w:br/>
        <w:t>Музыкально-исполнительская деятельность. Пение: песни из мультфильмов (по выбору).</w:t>
        <w:br/>
        <w:t>Слушание музыки. Пьеса "В сказочном лесу" Д. Б.Кабалевского. Пьеса "Баба Яга" из цикла "Детский альбом" П. И.Чайковского. Шутка-фантазия "Баба Яга" А. С.Даргомыжского. "Частушки бабок-ёжек" из м/ф "Летучий корабль" (муз. М.Дунаевского, сл. Ю.Энтина). "Песня Лешего" из т/ф "Новогодние приключения Маши и Вити" (муз. Г.Гладкова, сл. В.Лугового).</w:t>
        <w:br/>
        <w:t>Арт-терапевтическая деятельность. Упражнения: "Неведомые голоса" и др. Повторение упражнений: "В лесу", "Лесной родник", "Опавшие листья", "Ворона", "Кукушка", "Филин" и др.</w:t>
        <w:br/>
        <w:t>Основы музыкальной композиции. Сочинение ритмических композиций. Сочинение мелодии к нескольким стихотворным строчкам.</w:t>
        <w:br/>
      </w:r>
      <w:r>
        <w:rPr>
          <w:rFonts w:eastAsia="Times New Roman" w:cs="Times New Roman" w:ascii="Times New Roman" w:hAnsi="Times New Roman"/>
          <w:b/>
          <w:bCs/>
          <w:sz w:val="24"/>
          <w:szCs w:val="24"/>
          <w:lang w:eastAsia="ru-RU"/>
        </w:rPr>
        <w:t>Урок 16. В пещере горного короля</w:t>
      </w:r>
      <w:r>
        <w:rPr>
          <w:rFonts w:eastAsia="Times New Roman" w:cs="Times New Roman" w:ascii="Times New Roman" w:hAnsi="Times New Roman"/>
          <w:sz w:val="24"/>
          <w:szCs w:val="24"/>
          <w:lang w:eastAsia="ru-RU"/>
        </w:rPr>
        <w:br/>
        <w:t>Основы музыкальных знаний. Музыка и древние сказания. Музыкальные образы фантастических персонажей древних сказаний.</w:t>
        <w:br/>
        <w:t>Музыкально-исполнительская деятельность. Пение: песня "Пестрый колпачок" (муз. Г.Струве, сл. Н.Соловьевой).</w:t>
        <w:br/>
        <w:t>Элементарное музицирование: звуковая картина "Сказочная пещера" (музыкальные инструменты: детский синтезатор; звучащие предметы: камушки).</w:t>
        <w:br/>
        <w:t>Слушание музыки. Пьеса "В пещере горного короля" из сюиты "Пер Гюнт" Э.Грига. Тема Кикиморы из народного сказания "Кикимора" для симфонического оркестра А. К.Лядова.</w:t>
        <w:br/>
        <w:t>Арт-терапевтическая деятельность. Упражнения: "Танец эльфов", "Воздушные создания". Повторение упражнений: "Эхо в горах", "Высоко - низко", "Горный ручеек", "Пробуждающийся гейзер" и др.</w:t>
        <w:br/>
        <w:t>Музыкально-пластическая деятельность. Карнавальное шествие сказочных персонажей под музыку Э.Грига (пьеса "Шествие гномов" из сюиты "Пер Гюнт").</w:t>
        <w:br/>
        <w:t>Музыкально-изобразительная деятельность. Рисунки на темы "Корона Горного короля" и "Кикимора" (интегрированное задание).</w:t>
        <w:br/>
      </w:r>
      <w:r>
        <w:rPr>
          <w:rFonts w:eastAsia="Times New Roman" w:cs="Times New Roman" w:ascii="Times New Roman" w:hAnsi="Times New Roman"/>
          <w:b/>
          <w:bCs/>
          <w:sz w:val="24"/>
          <w:szCs w:val="24"/>
          <w:lang w:eastAsia="ru-RU"/>
        </w:rPr>
        <w:t>Урок 17. Царство деда мороза</w:t>
      </w:r>
      <w:r>
        <w:rPr>
          <w:rFonts w:eastAsia="Times New Roman" w:cs="Times New Roman" w:ascii="Times New Roman" w:hAnsi="Times New Roman"/>
          <w:sz w:val="24"/>
          <w:szCs w:val="24"/>
          <w:lang w:eastAsia="ru-RU"/>
        </w:rPr>
        <w:br/>
        <w:t>Основы музыкальных знаний. Музыка и праздник. Певческие голоса.</w:t>
        <w:br/>
        <w:t>Музыкально-исполнительская деятельность. Пение: песня "Елочка" (муз. Л.Бекман, сл. Р.Кудашевой). Песня "К нам приходит Новый год" (муз. В.Герчик, сл. З.Петровой). Песня "Снежинки" (муз. В.Шаинского, сл. А.Внукова).</w:t>
        <w:br/>
        <w:t>Элементарное музицирование: звуковая импровизация "Звуки зимы" (музыкальные инструменты: трещотка, треугольник и др.). Звуковая картина "У елки: наши музыкальные подарки" (музыкальные инструменты: дудочки, барабаны, свистульки, колокольчики и др., а также звучащие игрушки: куклы, мишки, резиновые игрушки, юла, воздушные шарики, мячик и т. д.).</w:t>
        <w:br/>
        <w:t>Слушание музыки. Арии Снегурочки и Деда Мороза из оперы "Снегурочка" Н. А.Римского-Корсакова.</w:t>
        <w:br/>
        <w:t>Арт-терапевтическая деятельность. Упражнения: "Ветер воет", "Холод и тепло", "Снежинки", "Метель гудит"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Урок 18. Рождественские чудеса</w:t>
      </w:r>
      <w:r>
        <w:rPr>
          <w:rFonts w:eastAsia="Times New Roman" w:cs="Times New Roman" w:ascii="Times New Roman" w:hAnsi="Times New Roman"/>
          <w:sz w:val="24"/>
          <w:szCs w:val="24"/>
          <w:lang w:eastAsia="ru-RU"/>
        </w:rPr>
        <w:br/>
        <w:t>Основы музыкальных знаний. Музыка и праздник. Образы праздника Рождества в музыке.</w:t>
        <w:br/>
        <w:t>Музыкально-исполнительская деятельность. Пение: песня-колядка "Добрый тебе вечер". Народное песнопение "Рождественское чудо".</w:t>
        <w:br/>
        <w:t>Слушание музыки. Пьеса "В церкви" из цикла "Детский альбом" П. И.Чайковского. Пьеса "Декабрь. Святки" из цикла "Времена года" П. И.Чайковского. Фрагмент "Танец феи Драже" из балета "Щелкунчик" П. И.Чайковского.</w:t>
        <w:br/>
        <w:t>Музыкально-пластическая деятельность. Пластическая импровизация "Вальс снежных хлопьев" под музыку из балета "Щелкунчик" П. И.Чайковского.</w:t>
        <w:br/>
        <w:t>Подготовка к проектной деятельности. Знакомство с различными балетами. Просмотр балета "Щелкунчик" П. И.Чайковского.</w:t>
        <w:br/>
      </w:r>
      <w:r>
        <w:rPr>
          <w:rFonts w:eastAsia="Times New Roman" w:cs="Times New Roman" w:ascii="Times New Roman" w:hAnsi="Times New Roman"/>
          <w:b/>
          <w:bCs/>
          <w:sz w:val="24"/>
          <w:szCs w:val="24"/>
          <w:lang w:eastAsia="ru-RU"/>
        </w:rPr>
        <w:t>Проектная деятельность</w:t>
      </w:r>
      <w:r>
        <w:rPr>
          <w:rFonts w:eastAsia="Times New Roman" w:cs="Times New Roman" w:ascii="Times New Roman" w:hAnsi="Times New Roman"/>
          <w:sz w:val="24"/>
          <w:szCs w:val="24"/>
          <w:lang w:eastAsia="ru-RU"/>
        </w:rPr>
        <w:br/>
        <w:t>Тема "Сказочные герои"</w:t>
        <w:br/>
        <w:t>Проекты. Музыкальная инсценировка сказки "Курочка Ряба". Постановка детской оперы "Волк и семеро козлят". Постановка музыкального кукольного спектакля "Колобок".</w:t>
        <w:br/>
        <w:t xml:space="preserve">Тема "На родных просторах" </w:t>
        <w:br/>
      </w:r>
      <w:r>
        <w:rPr>
          <w:rFonts w:eastAsia="Times New Roman" w:cs="Times New Roman" w:ascii="Times New Roman" w:hAnsi="Times New Roman"/>
          <w:b/>
          <w:bCs/>
          <w:sz w:val="24"/>
          <w:szCs w:val="24"/>
          <w:lang w:eastAsia="ru-RU"/>
        </w:rPr>
        <w:t>Урок 19. Моя Россия</w:t>
      </w:r>
      <w:r>
        <w:rPr>
          <w:rFonts w:eastAsia="Times New Roman" w:cs="Times New Roman" w:ascii="Times New Roman" w:hAnsi="Times New Roman"/>
          <w:sz w:val="24"/>
          <w:szCs w:val="24"/>
          <w:lang w:eastAsia="ru-RU"/>
        </w:rPr>
        <w:br/>
        <w:t>Основы музыкальных знаний. Россия в песнях. Хор, солист, дирижер. Песня. Запев и припев.</w:t>
        <w:br/>
        <w:t>Музыкально-исполнительская деятельность. Пение: песня "Моя Россия" (муз. Г.Струве, сл. Н.Соловьевой). Песня "Наш край" (муз. Д. Б.Кабалевского, сл. А.Пришельца). Песня "Край, вкотором ты живешь" (муз. Г.Гладкова, сл. Ю.Энтина).</w:t>
        <w:br/>
        <w:t>Слушание музыки. Песни о России в исполнении детских хоровых коллективов.</w:t>
        <w:br/>
        <w:t>Арт-терапевтическая деятельность. Упражнения: "Родники и река", "Мельница".</w:t>
        <w:br/>
        <w:t>Музыкально-изобразительная деятельность. Иллюстрация к одной из песен о России (интегрированное задание).</w:t>
        <w:br/>
      </w:r>
      <w:r>
        <w:rPr>
          <w:rFonts w:eastAsia="Times New Roman" w:cs="Times New Roman" w:ascii="Times New Roman" w:hAnsi="Times New Roman"/>
          <w:b/>
          <w:bCs/>
          <w:sz w:val="24"/>
          <w:szCs w:val="24"/>
          <w:lang w:eastAsia="ru-RU"/>
        </w:rPr>
        <w:t>Урок 20. В песне - душа народа</w:t>
      </w:r>
      <w:r>
        <w:rPr>
          <w:rFonts w:eastAsia="Times New Roman" w:cs="Times New Roman" w:ascii="Times New Roman" w:hAnsi="Times New Roman"/>
          <w:sz w:val="24"/>
          <w:szCs w:val="24"/>
          <w:lang w:eastAsia="ru-RU"/>
        </w:rPr>
        <w:br/>
        <w:t>Основы музыкальных знаний. Народные песни. Колыбельные, прибаутки, пестушки, потешки, заклички, игровые песни.</w:t>
        <w:br/>
        <w:t>Музыкально-исполнительская деятельность. Пение (русские народные песни): "У кота-воркота" (колыбельная); "Сорока, сорока" (прибаутка); "Ладушки" (потешка); "Дождик", "Жаворонушки" (заклички); "Бояре" (игровая). Песни народов России (по выбору).</w:t>
        <w:br/>
        <w:t>Слушание музыки. Пьеса "Русская песня" из цикла "Детский альбом" П. И.Чайковского. Произведения детского фольклора народов России (по выбору).</w:t>
        <w:br/>
        <w:t>Арт-терапевтическая деятельность. Упражнения: "У колыбели" и др.</w:t>
        <w:br/>
        <w:t>Основы музыкальной композиции. Сочинение колыбельной песенки. Сочинение закличек о временах года, радуге, дожде, птицах и др.</w:t>
        <w:br/>
      </w:r>
      <w:r>
        <w:rPr>
          <w:rFonts w:eastAsia="Times New Roman" w:cs="Times New Roman" w:ascii="Times New Roman" w:hAnsi="Times New Roman"/>
          <w:b/>
          <w:bCs/>
          <w:sz w:val="24"/>
          <w:szCs w:val="24"/>
          <w:lang w:eastAsia="ru-RU"/>
        </w:rPr>
        <w:t>Урок 21. В гостях у народных музыкантов</w:t>
      </w:r>
      <w:r>
        <w:rPr>
          <w:rFonts w:eastAsia="Times New Roman" w:cs="Times New Roman" w:ascii="Times New Roman" w:hAnsi="Times New Roman"/>
          <w:sz w:val="24"/>
          <w:szCs w:val="24"/>
          <w:lang w:eastAsia="ru-RU"/>
        </w:rPr>
        <w:br/>
        <w:t>Основы музыкальных знаний. Народные музыкальные инструменты: свирель, рожок, гусли, балалайка, гармонь и др.</w:t>
        <w:br/>
        <w:t>Музыкально-исполнительская деятельность. Пение: песни-загадки о народных инструментах: "Балалайка", "Гармонь", "Дудочка" (муз. В.Агофонникова, сл. З.Петровой).</w:t>
        <w:br/>
        <w:t>Элементарное музицирование: музыкальная игра-загадка "Кто на чем играет?" (музыкальные инструменты: ложки, трещотка, бубен и др. народные музыкальные инструменты).</w:t>
        <w:br/>
        <w:t>Ритмическое сопровождение песен-загадок: "Балалайка", "Гармонь", "Дудочка".</w:t>
        <w:br/>
        <w:t>Слушание музыки. Пьеса "Мужик на гармонике играет" из цикла "Детский альбом" П. И.Чайковского. Звучание различных народных музыкальных инструментов.</w:t>
        <w:br/>
        <w:t>Арт-терапевтическая деятельность. Упражнения: "Гармошка" и др.</w:t>
        <w:br/>
        <w:t>Подготовка к проектной деятельности. Выбор народных музыкальных инструментов для представления их на школьном празднике "Веселая ярмарка". Подготовка выступлений юных музыкантов-исполнителей на народных музыкальных инструментах.</w:t>
        <w:br/>
      </w:r>
      <w:r>
        <w:rPr>
          <w:rFonts w:eastAsia="Times New Roman" w:cs="Times New Roman" w:ascii="Times New Roman" w:hAnsi="Times New Roman"/>
          <w:b/>
          <w:bCs/>
          <w:sz w:val="24"/>
          <w:szCs w:val="24"/>
          <w:lang w:eastAsia="ru-RU"/>
        </w:rPr>
        <w:t>Урок 22. Большой хоровод</w:t>
      </w:r>
      <w:r>
        <w:rPr>
          <w:rFonts w:eastAsia="Times New Roman" w:cs="Times New Roman" w:ascii="Times New Roman" w:hAnsi="Times New Roman"/>
          <w:sz w:val="24"/>
          <w:szCs w:val="24"/>
          <w:lang w:eastAsia="ru-RU"/>
        </w:rPr>
        <w:br/>
        <w:t>Основы музыкальных знаний. Народные танцы. Хоровод. Песни о дружбе. Песни и танцы народов России.</w:t>
        <w:br/>
        <w:t>Музыкально-исполнительская деятельность. Пение: русская народная песня "Во поле береза стояла". Русская народная песня "В хороводе были мы". Песня "Большой хоровод" (муз. Б.Савельева, сл. Лены Жигалкиной и А.Хайта). Песня "Дружат дети всей Земли" (муз. Д.Львова-Компанейца, сл. В.Викторова). Песни народов России (по выбору).</w:t>
        <w:br/>
        <w:t>Слушание музыки. Песни народов России в исполнении детских хоровых коллективов и фольклорных ансамблей (по выбору).</w:t>
        <w:br/>
        <w:t>Арт-терапевтическая деятельность. Упражнения: "Солнышко просыпается" и др.</w:t>
        <w:br/>
        <w:t>Музыкальная театрализация. Инсценировка русской народной песни "В хороводе были мы".</w:t>
        <w:br/>
        <w:t>Музыкально-пластическая деятельность. Разные виды хороводов: круговой, орнаментальный и др.</w:t>
        <w:br/>
        <w:t>Подготовка к проектной деятельности. Просмотр выступлений детских музыкальных и танцевальных фольклорных коллективов из разных регионов России, посещение фольклорного концерта. Подготовка выступлений для школьного фольклорного фестиваля.</w:t>
        <w:br/>
      </w:r>
      <w:r>
        <w:rPr>
          <w:rFonts w:eastAsia="Times New Roman" w:cs="Times New Roman" w:ascii="Times New Roman" w:hAnsi="Times New Roman"/>
          <w:b/>
          <w:bCs/>
          <w:sz w:val="24"/>
          <w:szCs w:val="24"/>
          <w:lang w:eastAsia="ru-RU"/>
        </w:rPr>
        <w:t>Урок 23. Здравствуй, Масленица!</w:t>
      </w:r>
      <w:r>
        <w:rPr>
          <w:rFonts w:eastAsia="Times New Roman" w:cs="Times New Roman" w:ascii="Times New Roman" w:hAnsi="Times New Roman"/>
          <w:sz w:val="24"/>
          <w:szCs w:val="24"/>
          <w:lang w:eastAsia="ru-RU"/>
        </w:rPr>
        <w:br/>
        <w:t>Основы музыкальных знаний. Музыка в народном празднике. Масленичные народные песни. Масленица в классической музыке.</w:t>
        <w:br/>
        <w:t>Музыкально-исполнительская деятельность. Пение: масленичные народные песни: "А мы масленицу дожидали", "Едет масленица" и др. Хор "Прощай, масленица!" из оперы "Снегурочка" Н. А.Римского-Корсакова.</w:t>
        <w:br/>
        <w:t>Слушание музыки. Масленичные песни в исполнении детских фольклорных коллективов. Пьеса "Февраль. Масленица" из цикла "Времена года" П. И.Чайковского. Сцена проводов масленицы из оперы "Снегурочка" Н. А.Римского-Корсакова.</w:t>
        <w:br/>
        <w:t>Арт-терапевтическая деятельность. Упражнения: "Сугробы и солнышко", "Костер", "Снежинки тают", "Танец ручейка".</w:t>
        <w:br/>
        <w:t>Подготовка к проектной деятельности. Посещение театра: слушание оперы "Снегурочка" Н. А.Римского-Корсакова, просмотр балета "Петрушка" И. Ф.Стравинского. Знакомство со старинными народными праздниками и народными календарями.</w:t>
        <w:br/>
      </w:r>
      <w:r>
        <w:rPr>
          <w:rFonts w:eastAsia="Times New Roman" w:cs="Times New Roman" w:ascii="Times New Roman" w:hAnsi="Times New Roman"/>
          <w:b/>
          <w:bCs/>
          <w:sz w:val="24"/>
          <w:szCs w:val="24"/>
          <w:lang w:eastAsia="ru-RU"/>
        </w:rPr>
        <w:t>Урок 24. Бравые солдаты</w:t>
      </w:r>
      <w:r>
        <w:rPr>
          <w:rFonts w:eastAsia="Times New Roman" w:cs="Times New Roman" w:ascii="Times New Roman" w:hAnsi="Times New Roman"/>
          <w:sz w:val="24"/>
          <w:szCs w:val="24"/>
          <w:lang w:eastAsia="ru-RU"/>
        </w:rPr>
        <w:br/>
        <w:t>Основы музыкальных знаний. Военные песни и марши. Духовой оркестр. Народные солдатские песни.</w:t>
        <w:br/>
        <w:t>Музыкально-исполнительская деятельность. Пение: песня "Бравые солдаты" (муз. А.Филиппенко, сл. Т.Волгиной). Русская народная песня "Славны были наши деды". Русская народная песня "Солдатушки, бравы ребятушки".</w:t>
        <w:br/>
        <w:t>Элементарное музицирование: звуковая картина "Парад войск".</w:t>
        <w:br/>
        <w:t>Слушание музыки. Старинные песни и марши в исполнении военного духового оркестра. Например, марш "Прощание славянки" В. И.Агапкина.</w:t>
        <w:br/>
        <w:t>Арт-терапевтическая деятельность. Упражнения: "Парад войск" и др.</w:t>
        <w:br/>
        <w:t>Музыкально-пластическая деятельность. "Марш военных музыкантов на параде" - имитация игры на инструментах военного духового оркестра под музыку военного марша.</w:t>
        <w:br/>
        <w:t>Подготовка к проектной деятельности. Знакомство с музыкальными традициями русского воинства, беседа о воинской доблести и чести. Составление программы концерта-подарка ко Дню защитника Отечества.</w:t>
        <w:br/>
      </w:r>
      <w:r>
        <w:rPr>
          <w:rFonts w:eastAsia="Times New Roman" w:cs="Times New Roman" w:ascii="Times New Roman" w:hAnsi="Times New Roman"/>
          <w:b/>
          <w:bCs/>
          <w:sz w:val="24"/>
          <w:szCs w:val="24"/>
          <w:lang w:eastAsia="ru-RU"/>
        </w:rPr>
        <w:t>Урок 25. Мамин праздник</w:t>
      </w:r>
      <w:r>
        <w:rPr>
          <w:rFonts w:eastAsia="Times New Roman" w:cs="Times New Roman" w:ascii="Times New Roman" w:hAnsi="Times New Roman"/>
          <w:sz w:val="24"/>
          <w:szCs w:val="24"/>
          <w:lang w:eastAsia="ru-RU"/>
        </w:rPr>
        <w:br/>
        <w:t>Основы музыкальных знаний. Музыкальный образ мамы.</w:t>
        <w:br/>
        <w:t>Музыкально-исполнительская деятельность. Пение: песня "Ты на свете лучше всех" (муз. Е.Птичкина, сл. М.Пляцковского).</w:t>
        <w:br/>
        <w:t>Элементарное музицирование: звуковая импровизация "Звуки весны" (музыкальные инструменты: треугольник, металлофон, колокольчик, пальчиковые тарелочки и др.).</w:t>
        <w:br/>
        <w:t>Слушание музыки. Пьеса "Мама" из цикла "Детский альбом" П. И.Чайковского. Песня "Пусть всегда будет солнце" (муз. А.Островского, сл. Л.Ошанина).</w:t>
        <w:br/>
        <w:t>Подготовка к проектной деятельности. Беседа о наших мамах и бабушках. Составление программы концерта-подарка к Международному женскому дню.</w:t>
        <w:br/>
        <w:t>Дополнительный урок. Путешествие по музыкальному городу</w:t>
        <w:br/>
        <w:t>Основы музыкальных знаний. Музыкальная жизнь современного города.</w:t>
        <w:br/>
        <w:t>Музыкально-исполнительская деятельность. Пение: песня "Край, в котором ты живешь" (муз. Г.Гладкова, сл. Ю.Энтина). Песня "Веселый барабанщик" из к/ф "Друг мой Колька" (муз. и сл.Б.Окуджавы). "Песенка крокодила Гены" из м/ф "Чебурашка" (муз. В.Шаинского, сл. А.Тимофеевского).</w:t>
        <w:br/>
        <w:t>Элементарное музицирование: звуковая картина-импровизация "Звуки большого города" (музыкальные инструменты: дудочки, трещотка, барабан и др.).</w:t>
        <w:br/>
        <w:t>Музыкально-изобразительная деятельность. Иллюстрация к пьесе "Клоуны" Д. Б.Кабалевского.</w:t>
        <w:br/>
        <w:t>Подготовка к проектной деятельности. Посещение концертного зала. Просмотр балета или слушание оперы в музыкальном театре.</w:t>
        <w:br/>
      </w:r>
      <w:r>
        <w:rPr>
          <w:rFonts w:eastAsia="Times New Roman" w:cs="Times New Roman" w:ascii="Times New Roman" w:hAnsi="Times New Roman"/>
          <w:b/>
          <w:bCs/>
          <w:sz w:val="24"/>
          <w:szCs w:val="24"/>
          <w:lang w:eastAsia="ru-RU"/>
        </w:rPr>
        <w:t>Проектная деятельность</w:t>
      </w:r>
      <w:r>
        <w:rPr>
          <w:rFonts w:eastAsia="Times New Roman" w:cs="Times New Roman" w:ascii="Times New Roman" w:hAnsi="Times New Roman"/>
          <w:sz w:val="24"/>
          <w:szCs w:val="24"/>
          <w:lang w:eastAsia="ru-RU"/>
        </w:rPr>
        <w:br/>
        <w:t>Тема "Наш праздник"</w:t>
        <w:br/>
        <w:t>Проекты. Школьный праздник народного календаря (масленица). Школьный праздник "Веселая ярмарка". Концерт-подарок.</w:t>
        <w:br/>
        <w:t xml:space="preserve">Тема "Остров музыкальных сокровищ" </w:t>
        <w:br/>
      </w:r>
      <w:r>
        <w:rPr>
          <w:rFonts w:eastAsia="Times New Roman" w:cs="Times New Roman" w:ascii="Times New Roman" w:hAnsi="Times New Roman"/>
          <w:b/>
          <w:bCs/>
          <w:sz w:val="24"/>
          <w:szCs w:val="24"/>
          <w:lang w:eastAsia="ru-RU"/>
        </w:rPr>
        <w:t>Урок 26. Океан - море синее</w:t>
      </w:r>
      <w:r>
        <w:rPr>
          <w:rFonts w:eastAsia="Times New Roman" w:cs="Times New Roman" w:ascii="Times New Roman" w:hAnsi="Times New Roman"/>
          <w:sz w:val="24"/>
          <w:szCs w:val="24"/>
          <w:lang w:eastAsia="ru-RU"/>
        </w:rPr>
        <w:br/>
        <w:t>Основы музыкальных знаний. Классическая музыка. Образы моря в произведениях русских и зарубежных композиторов.</w:t>
        <w:br/>
        <w:t>Музыкально-исполнительская деятельность. Пение: песня "Синяя вода" (муз. В.Шаинского, сл. Ю.Энтина). Песня "Чунга-чанга" из м/ф "Катерок" (муз. В.Шаинского, сл. Ю.Энтина).</w:t>
        <w:br/>
        <w:t>Элементарное музицирование: звуковая импровизация "На морском берегу" (музыкальные инструменты: гусли, свистульки, дудочки и др.).</w:t>
        <w:br/>
        <w:t>Слушание музыки. Фрагменты музыкальных произведений, в которых изображено море, например: вступление к опере "Садко" или первая часть симфонической сюиты "Шехерезада" - "Море и корабль Синдбада" - Н. А.Римского-Корсакова; симфонический эскиз "Море" К.Дебюсси. Фрагмент "Полет шмеля" из оперы "Сказка о царе Салтане" Н. А.Римского-Корсакова.</w:t>
        <w:br/>
        <w:t>Арт-терапевтическая деятельность. Слушание шума морских волн. Упражнения: "Шум моря", "Звуковые волны", "Игра с волной", "Ветер по морю гуляет", "Буря", "Качка", "Лодочки в океане".</w:t>
        <w:br/>
      </w:r>
      <w:r>
        <w:rPr>
          <w:rFonts w:eastAsia="Times New Roman" w:cs="Times New Roman" w:ascii="Times New Roman" w:hAnsi="Times New Roman"/>
          <w:b/>
          <w:bCs/>
          <w:sz w:val="24"/>
          <w:szCs w:val="24"/>
          <w:lang w:eastAsia="ru-RU"/>
        </w:rPr>
        <w:t>Урок 27. Три чуда</w:t>
      </w:r>
      <w:r>
        <w:rPr>
          <w:rFonts w:eastAsia="Times New Roman" w:cs="Times New Roman" w:ascii="Times New Roman" w:hAnsi="Times New Roman"/>
          <w:sz w:val="24"/>
          <w:szCs w:val="24"/>
          <w:lang w:eastAsia="ru-RU"/>
        </w:rPr>
        <w:br/>
        <w:t>Основы музыкальных знаний. Опера. Сказка в классической музыке. Музыкальные "портреты" сказочных героев.</w:t>
        <w:br/>
        <w:t>Музыкально-исполнительская деятельность. Пение: русская народная песня "Во саду ли, в огороде".</w:t>
        <w:br/>
        <w:t>Элементарное музицирование: игра по нотам на металлофоне русской народной песни "Во саду ли, в огороде".</w:t>
        <w:br/>
        <w:t>Слушание музыки. Сцена "Три чуда" из оперы "Сказка о царе Салтане" Н. А.Римского-Корсакова.</w:t>
        <w:br/>
        <w:t>Арт-терапевтическая деятельность. Упражнения: "Богатырская сила" и др.</w:t>
        <w:br/>
        <w:t>Музыкально-пластическая деятельность. Пластическая импровизация "Выступает, словно пава" под музыку из оперы "Сказка о царе Салтане" Н. А.Римского-Корсакова (тема Царевны Лебедь).</w:t>
        <w:br/>
      </w:r>
      <w:r>
        <w:rPr>
          <w:rFonts w:eastAsia="Times New Roman" w:cs="Times New Roman" w:ascii="Times New Roman" w:hAnsi="Times New Roman"/>
          <w:b/>
          <w:bCs/>
          <w:sz w:val="24"/>
          <w:szCs w:val="24"/>
          <w:lang w:eastAsia="ru-RU"/>
        </w:rPr>
        <w:t>Урок 28. Чудесные цветы</w:t>
      </w:r>
      <w:r>
        <w:rPr>
          <w:rFonts w:eastAsia="Times New Roman" w:cs="Times New Roman" w:ascii="Times New Roman" w:hAnsi="Times New Roman"/>
          <w:sz w:val="24"/>
          <w:szCs w:val="24"/>
          <w:lang w:eastAsia="ru-RU"/>
        </w:rPr>
        <w:br/>
        <w:t>Основы музыкальных знаний. Музыка и природа. Музыкальные "краски" и образы цветов. Цвет, звук, движение, образ.</w:t>
        <w:br/>
        <w:t>Музыкально-исполнительская деятельность. Пение: русская народная песня "Василек". "Песня о волшебном цветке" (муз.Ю.Чичкова, сл. М.Пляцковского).</w:t>
        <w:br/>
        <w:t>Элементарное музицирование: игра по нотам на металлофоне и детском синтезаторе русской народной песни "Василек".</w:t>
        <w:br/>
        <w:t>Слушание музыки. Пьеса "Апрель. Подснежник" из цикла "Времена года" П. И.Чайковского. Тема феи Сирени из балета "Спящая красавица" П. И.Чайковского. Русская народная купальская песня "На святого Ивана".</w:t>
        <w:br/>
        <w:t>Арт-терапевтическая деятельность. Упражнения с элементами ароматерапии: "Цветик-семицветик", "Аромат цветов", "Подснежник", "Аленький цветочек", "Разговор цветов", "Засыпающий цветок".</w:t>
        <w:br/>
        <w:t>Музыкально-изобразительная деятельность. Рисунок на тему "Волшебный цветок" (интегрированное задание).</w:t>
        <w:br/>
      </w:r>
      <w:r>
        <w:rPr>
          <w:rFonts w:eastAsia="Times New Roman" w:cs="Times New Roman" w:ascii="Times New Roman" w:hAnsi="Times New Roman"/>
          <w:b/>
          <w:bCs/>
          <w:sz w:val="24"/>
          <w:szCs w:val="24"/>
          <w:lang w:eastAsia="ru-RU"/>
        </w:rPr>
        <w:t>Урок 29. Карнавал животных</w:t>
      </w:r>
      <w:r>
        <w:rPr>
          <w:rFonts w:eastAsia="Times New Roman" w:cs="Times New Roman" w:ascii="Times New Roman" w:hAnsi="Times New Roman"/>
          <w:sz w:val="24"/>
          <w:szCs w:val="24"/>
          <w:lang w:eastAsia="ru-RU"/>
        </w:rPr>
        <w:br/>
        <w:t>Основы музыкальных знаний. Музыка и природа. Музыкальные образы животных.</w:t>
        <w:br/>
        <w:t>Музыкально-исполнительская деятельность. Пение: "Песенка Львенка и Черепахи" из м/ф "Как Львенок и Черепаха пели песню" (муз. Г.Гладкова, сл. С.Козлова). Песня "Чунга-чанга" из м/ф "Катерок" (муз. В.Шаинского, сл. Ю.Энтина) - повторение.</w:t>
        <w:br/>
        <w:t>Элементарное музицирование: звуковой "портрет" животного с Острова музыкальных сокровищ (музыкальный инструмент: детский синтезатор).</w:t>
        <w:br/>
        <w:t>Слушание музыки. Цикл пьес "Карнавал животных" К.Сен-Санса. Экологическая музыка.</w:t>
        <w:br/>
        <w:t>Арт-терапевтическая деятельность. Слушание голосов экзотических птиц и зверей. Упражнения: "Черепаха", "Слон", "Кенгуру", "Павлин", "Цапля", "Смешная обезьянка".</w:t>
        <w:br/>
        <w:t>Музыкально-пластическая деятельность. Пластическая импровизация "Угадай, кто появился?" под музыку из цикла "Карнавал животных" К.Сен-Санса (пьесы "Черепахи", "Слон", "Кенгуру", "Лебедь").</w:t>
        <w:br/>
      </w:r>
      <w:r>
        <w:rPr>
          <w:rFonts w:eastAsia="Times New Roman" w:cs="Times New Roman" w:ascii="Times New Roman" w:hAnsi="Times New Roman"/>
          <w:b/>
          <w:bCs/>
          <w:sz w:val="24"/>
          <w:szCs w:val="24"/>
          <w:lang w:eastAsia="ru-RU"/>
        </w:rPr>
        <w:t>Урок 30. Музыкальный клад. Волшебная флейта</w:t>
      </w:r>
      <w:r>
        <w:rPr>
          <w:rFonts w:eastAsia="Times New Roman" w:cs="Times New Roman" w:ascii="Times New Roman" w:hAnsi="Times New Roman"/>
          <w:sz w:val="24"/>
          <w:szCs w:val="24"/>
          <w:lang w:eastAsia="ru-RU"/>
        </w:rPr>
        <w:br/>
        <w:t>Основы музыкальных знаний. Старинные музыкальные инструменты.</w:t>
        <w:br/>
        <w:t>Музыкально-исполнительская деятельность. Пение: хоровое исполнение фрагмента "Откуда приятный и нежный тот звон?" из оперы "Волшебная флейта" В. А.Моцарта. Повторение старинных песен из программы 1 класса.</w:t>
        <w:br/>
        <w:t>Элементарное музицирование: импровизированное озвучивание картины М.Врубеля "Пан" (музыкальные инструменты: губная гармошка, детский синтезатор).</w:t>
        <w:br/>
        <w:t>Слушание музыки. Звучание флейты, кугикл. Звучание флейты в опере "Волшебная флейта" В. А.Моцарта.</w:t>
        <w:br/>
        <w:t>Арт-терапевтическая деятельность. Упражнения: "Флейта" и др.</w:t>
        <w:br/>
      </w:r>
      <w:r>
        <w:rPr>
          <w:rFonts w:eastAsia="Times New Roman" w:cs="Times New Roman" w:ascii="Times New Roman" w:hAnsi="Times New Roman"/>
          <w:b/>
          <w:bCs/>
          <w:sz w:val="24"/>
          <w:szCs w:val="24"/>
          <w:lang w:eastAsia="ru-RU"/>
        </w:rPr>
        <w:t>Урок 31. Музыкальный клад. Старая шарманка</w:t>
      </w:r>
      <w:r>
        <w:rPr>
          <w:rFonts w:eastAsia="Times New Roman" w:cs="Times New Roman" w:ascii="Times New Roman" w:hAnsi="Times New Roman"/>
          <w:sz w:val="24"/>
          <w:szCs w:val="24"/>
          <w:lang w:eastAsia="ru-RU"/>
        </w:rPr>
        <w:br/>
        <w:t>Основы музыкальных знаний. "Механическая" и "живая" музыка. Старинные механические музыкальные устройства.</w:t>
        <w:br/>
        <w:t>Музыкально-исполнительская деятельность. Пение: исполнение русской народной песни "Во саду ли, в огороде" "механическим" звуком - статично, без изменений динамических оттенков (музыкальный эксперимент). Выразительное, "живое" исполнение песен из программы первого класса (повторение).</w:t>
        <w:br/>
        <w:t>Слушание музыки. Пьеса "Шарманщик поет" из цикла "Детский альбом" П. И.Чайковского. Звучание шарманки. Пьеса "Шарманка" из цикла "Танцы кукол" Д. Д.Шостаковича. Пьеса "Шарманщик" Ф.Шуберта.</w:t>
        <w:br/>
      </w:r>
      <w:r>
        <w:rPr>
          <w:rFonts w:eastAsia="Times New Roman" w:cs="Times New Roman" w:ascii="Times New Roman" w:hAnsi="Times New Roman"/>
          <w:b/>
          <w:bCs/>
          <w:sz w:val="24"/>
          <w:szCs w:val="24"/>
          <w:lang w:eastAsia="ru-RU"/>
        </w:rPr>
        <w:t>Урок 32. Музыкальный клад. Музыкальная шкатулка</w:t>
      </w:r>
      <w:r>
        <w:rPr>
          <w:rFonts w:eastAsia="Times New Roman" w:cs="Times New Roman" w:ascii="Times New Roman" w:hAnsi="Times New Roman"/>
          <w:sz w:val="24"/>
          <w:szCs w:val="24"/>
          <w:lang w:eastAsia="ru-RU"/>
        </w:rPr>
        <w:br/>
        <w:t>Основы музыкальных знаний. Старинные механические музыкальные устройства.</w:t>
        <w:br/>
        <w:t>Музыкально-исполнительская деятельность. Пение: повторение песен программы первого класса (по выбору). Песня "Музыкальная шкатулка" (муз. Ю.Чичкова, сл. З.Петровой).</w:t>
        <w:br/>
        <w:t>Элементарное музицирование: повторение звуковых картин, созданных в течение года (по выбору).</w:t>
        <w:br/>
        <w:t>Слушание музыки. Пьеса "Музыкальная шкатулочка" С.Майкапара. Пьеса "Музыкальная табакерка" А. К.Лядова. Звучание музыкальной шкатулки, музыкальных открыток, музыкальных игрушек с мелодиями детских песен.</w:t>
        <w:br/>
        <w:t>Арт-терапевтическая деятельность. Повторение упражнений (по выбору).</w:t>
        <w:br/>
      </w:r>
      <w:r>
        <w:rPr>
          <w:rFonts w:eastAsia="Times New Roman" w:cs="Times New Roman" w:ascii="Times New Roman" w:hAnsi="Times New Roman"/>
          <w:b/>
          <w:bCs/>
          <w:sz w:val="24"/>
          <w:szCs w:val="24"/>
          <w:lang w:eastAsia="ru-RU"/>
        </w:rPr>
        <w:t>Урок 33. Музыкальный клад. Музыкальные картинки</w:t>
      </w:r>
      <w:r>
        <w:rPr>
          <w:rFonts w:eastAsia="Times New Roman" w:cs="Times New Roman" w:ascii="Times New Roman" w:hAnsi="Times New Roman"/>
          <w:sz w:val="24"/>
          <w:szCs w:val="24"/>
          <w:lang w:eastAsia="ru-RU"/>
        </w:rPr>
        <w:br/>
        <w:t>Основы музыкальных знаний. Связь музыки с изобразительным искусством.</w:t>
        <w:br/>
        <w:t>Музыкально-исполнительская деятельность. Пение: песня "О картинах" (муз. Г.Гладкова, сл. А.Кушнера).</w:t>
        <w:br/>
        <w:t>Слушание музыки. Пьесы из цикла "Картинки с выставки" М. П.Мусоргского, например: "Старый замок", "Гном", "Избушка на курьих ножках", "Балет невылупившихся птенцов", "Богатырские ворота в Киеве".</w:t>
        <w:br/>
        <w:t>Музыкально-пластическая деятельность. Пластическая игра-импровизация "Ожившие картинки" под музыку из цикла "Картинки с выставки" М. П.Мусоргского (пьесы "Гном" и "Балет невылупившихся птенцов").</w:t>
        <w:br/>
        <w:t>Музыкально-изобразительная деятельность. Рисунок на тему "Фантастический музыкальный инструмент с Острова музыкальных сокровищ" (интегрированное задание).</w:t>
        <w:br/>
        <w:t>Дополнительный урок. Музыкальный клад. Музыкальный альбом</w:t>
        <w:br/>
        <w:t>Основы музыкальных знаний. Образы разных стран в русской классической музыке. Музыка народов мира.</w:t>
        <w:br/>
        <w:t>Слушание музыки. Пьесы из цикла "Детский альбом" П. И.Чайковского: "Итальянская песенка", "Старинная французская песенка", "Немецкая песенка", "Неаполитанская песенка".</w:t>
        <w:br/>
        <w:t>Музыкально-исполнительская деятельность. Пение: песни народов мира, например, "Японская детская песня" (музыкальная транскрипция и русский текст А.Струве).</w:t>
        <w:br/>
        <w:t>Подготовка к проектной деятельности. Предварительное ознакомление с картой маршрута "полета" над Музыкальным миром к Вершине творчества. Составление вопросов для театрализованной викторины "Полет над Музыкальным миром".</w:t>
        <w:br/>
      </w:r>
      <w:r>
        <w:rPr>
          <w:rFonts w:eastAsia="Times New Roman" w:cs="Times New Roman" w:ascii="Times New Roman" w:hAnsi="Times New Roman"/>
          <w:b/>
          <w:bCs/>
          <w:sz w:val="24"/>
          <w:szCs w:val="24"/>
          <w:lang w:eastAsia="ru-RU"/>
        </w:rPr>
        <w:t>Проектная деятельность</w:t>
      </w:r>
      <w:r>
        <w:rPr>
          <w:rFonts w:eastAsia="Times New Roman" w:cs="Times New Roman" w:ascii="Times New Roman" w:hAnsi="Times New Roman"/>
          <w:sz w:val="24"/>
          <w:szCs w:val="24"/>
          <w:lang w:eastAsia="ru-RU"/>
        </w:rPr>
        <w:br/>
        <w:t>Тема "Полет над музыкальным миром"</w:t>
        <w:br/>
        <w:t>Проекты. Музыкальное соревнование "Полет на воздушном шаре к Вершине творчества". Школьный концерт народной музыки. Школьный музыкальный салон.</w:t>
      </w:r>
    </w:p>
    <w:p>
      <w:pPr>
        <w:pStyle w:val="Normal"/>
        <w:spacing w:lineRule="auto" w:line="240"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сновные требования к уровню знаний и умений учащихся</w:t>
        <w:br/>
        <w:t>К концу первого класса ребенок должен:</w:t>
      </w:r>
      <w:r>
        <w:rPr>
          <w:rFonts w:eastAsia="Times New Roman" w:cs="Times New Roman" w:ascii="Times New Roman" w:hAnsi="Times New Roman"/>
          <w:sz w:val="24"/>
          <w:szCs w:val="24"/>
          <w:lang w:eastAsia="ru-RU"/>
        </w:rPr>
        <w:t xml:space="preserve"> </w:t>
        <w:br/>
        <w:t>- освоить основы музыкальных знаний, определенных инвариантной частью программы;</w:t>
        <w:br/>
        <w:t>- владеть первоначальными певческими навыками;</w:t>
        <w:br/>
        <w:t>- выразительно исполнять включенные в инвариантную часть программы народные и композиторские песни в удобном диапазоне;</w:t>
        <w:br/>
        <w:t>- различать ударные, духовые и струнные музыкальные инструменты;</w:t>
        <w:br/>
        <w:t>- владеть первоначальными навыками игры на шумовых музыкальных инструментах (соло, ансамбль);</w:t>
        <w:br/>
        <w:t>- узнавать на слух основную часть музыкальных произведений, предусмотренных для слушания в инвариантной части программы, определять их названия;</w:t>
        <w:br/>
        <w:t>- уметь выражать словами свои музыкальные впечатления и эмоциональные реакции на музыку;</w:t>
        <w:br/>
        <w:t>- уметь связывать художественно-образное содержание музыкальных произведений с конкретными явлениями окружающего мира;</w:t>
        <w:br/>
        <w:t>- уметь оценивать музыкальные образы людей и сказочных персонажей, например, в музыкальных сказках, по критериям красоты, доброты, справедливости и т. д.;</w:t>
        <w:br/>
        <w:t>- уметь выразительно двигаться под музыку, отражая ее настроение.</w:t>
        <w:br/>
        <w:t>К концу первого класса ребенок может:</w:t>
        <w:br/>
        <w:t>- приобрести основы музыкальных знаний, умений и навыков, определенных вариативной частью программы;</w:t>
        <w:br/>
        <w:t>- узнавать на слух основную часть музыкальных произведений, предусмотренных для слушания в вариативной части программы, определять их названия;</w:t>
        <w:br/>
        <w:t>- освоить и самостоятельно выполнять предлагаемые в вариативной части упражнения арт-терапии;</w:t>
        <w:br/>
        <w:t>- получить первоначальные знания в области нотной грамоты;</w:t>
        <w:br/>
        <w:t>- приобрести первоначальный опыт сочинения небольших мелодий;</w:t>
        <w:br/>
        <w:t>- освоить элементарные приемы игры на ударных, духовых и струнных музыкальных инструментах;</w:t>
        <w:br/>
        <w:t>- научиться пользоваться вместе со взрослыми магнитофоном и другими современными средствами записи и воспроизведения музыки;</w:t>
        <w:br/>
        <w:t>- участвовать в подготовке и реализации коллективных музыкально-творческих проектов;</w:t>
        <w:br/>
        <w:t>- исполнять доступные в музыкальном и сценическом отношении роли в музыкальных инсценировках сказок и в детских операх;</w:t>
        <w:br/>
        <w:t>- выражать свои музыкальные впечатления средствами изобразительного искус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b/>
          <w:b/>
        </w:rPr>
      </w:pPr>
      <w:r>
        <w:rPr>
          <w:b/>
        </w:rPr>
        <w:t>Календарно- тематическое планирование</w:t>
      </w:r>
    </w:p>
    <w:p>
      <w:pPr>
        <w:pStyle w:val="Normal"/>
        <w:tabs>
          <w:tab w:val="clear" w:pos="708"/>
          <w:tab w:val="left" w:pos="4080" w:leader="none"/>
        </w:tabs>
        <w:rPr>
          <w:b/>
          <w:b/>
        </w:rPr>
      </w:pPr>
      <w:r>
        <w:rPr/>
        <w:tab/>
      </w:r>
      <w:r>
        <w:rPr>
          <w:b/>
        </w:rPr>
        <w:t>1 класс. 33 ч. (1 ч. в неделю)</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2410"/>
        <w:gridCol w:w="1416"/>
        <w:gridCol w:w="1595"/>
        <w:gridCol w:w="1595"/>
        <w:gridCol w:w="159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разделов, тем.</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час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ата прохожд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ды, формы контро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ные работы</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Волшебное царство зву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 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де музыка берет начал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 зеленом луг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вихрях гроз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 тихого пр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соко в гора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лесу. В летнем лес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осеннем лес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 владениях Его Величества Ритм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 дворце Королевы Мелод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кто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Итого по раздел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 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казочная стр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азочные картин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урочка Ряб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о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лк и 7 козля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лшебное озер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азочный лес.</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пещере горного корол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Царство Деда Мороз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ождественские чудес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кто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 по раздел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 родных простора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я 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песне душа на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гостях у народных музыка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ольшой хоров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дравствуй, маслениц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равые солдаты.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мин празд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кто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 по раздел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Остров музыкальных сокровищ.</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кеан- море сине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ри ч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удесные цвет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рнавал животны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узыкальный клад: волшебная флей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рая шарма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узыкальная шкатул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узыкальные картинк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 недел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кто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 по раздел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 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Всего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eastAsia="Times New Roman" w:cs="Times New Roman"/>
      <w:b/>
      <w:sz w:val="24"/>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Заголовок 1 Знак"/>
    <w:basedOn w:val="Style11"/>
    <w:qFormat/>
    <w:rPr>
      <w:rFonts w:ascii="Times New Roman" w:hAnsi="Times New Roman" w:eastAsia="Times New Roman" w:cs="Times New Roman"/>
      <w:sz w:val="28"/>
    </w:rPr>
  </w:style>
  <w:style w:type="character" w:styleId="2">
    <w:name w:val="Заголовок 2 Знак"/>
    <w:basedOn w:val="Style11"/>
    <w:qFormat/>
    <w:rPr>
      <w:rFonts w:ascii="Times New Roman" w:hAnsi="Times New Roman" w:eastAsia="Times New Roman" w:cs="Times New Roman"/>
      <w:b/>
      <w:sz w:val="32"/>
    </w:rPr>
  </w:style>
  <w:style w:type="character" w:styleId="3">
    <w:name w:val="Заголовок 3 Знак"/>
    <w:basedOn w:val="Style11"/>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41:00Z</dcterms:created>
  <dc:creator>Алена</dc:creator>
  <dc:description/>
  <cp:keywords/>
  <dc:language>en-US</dc:language>
  <cp:lastModifiedBy>Алена</cp:lastModifiedBy>
  <dcterms:modified xsi:type="dcterms:W3CDTF">2013-05-07T16:35:00Z</dcterms:modified>
  <cp:revision>6</cp:revision>
  <dc:subject/>
  <dc:title/>
</cp:coreProperties>
</file>